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КОНСТАНТИН КОНИЧЕ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 РОДИН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АРХАНГЕЛЬСКОЕ</w:t>
      </w:r>
    </w:p>
    <w:p>
      <w:pPr>
        <w:pStyle w:val="Normal"/>
        <w:jc w:val="center"/>
        <w:rPr/>
      </w:pPr>
      <w:r>
        <w:rPr/>
        <w:t>ОБЛАСТНОЕ ИЗДАТЕЛЬСТВ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93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ГЛАВЛЕНИЕ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1. В семье нищего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2. Летом в семнадцатом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3. Края медвежьи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4. В работниках у Балаганцева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5. Размолвка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6. В Красную армию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7. Из Ленинграда на границу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8. С вышки Исаакия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9. За родину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. Коничев. Архангельское обл. издательство 1939 год.</w:t>
      </w:r>
    </w:p>
    <w:p>
      <w:pPr>
        <w:pStyle w:val="Normal"/>
        <w:jc w:val="center"/>
        <w:rPr/>
      </w:pPr>
      <w:r>
        <w:rPr>
          <w:sz w:val="24"/>
        </w:rPr>
        <w:t>Редактор Г. Я. Кузнецов. Уполн. Архобллита № Б–55 22/</w:t>
      </w:r>
      <w:r>
        <w:rPr>
          <w:sz w:val="24"/>
          <w:lang w:val="en-US"/>
        </w:rPr>
        <w:t>II</w:t>
      </w:r>
      <w:r>
        <w:rPr>
          <w:sz w:val="24"/>
        </w:rPr>
        <w:t xml:space="preserve"> 39 год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хнич. редактор и корректор Н. Н. Ткаченк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ложка художника В. Постникова</w:t>
      </w:r>
    </w:p>
    <w:p>
      <w:pPr>
        <w:pStyle w:val="Normal"/>
        <w:jc w:val="center"/>
        <w:rPr/>
      </w:pPr>
      <w:r>
        <w:rPr>
          <w:lang w:val="en-US"/>
        </w:rPr>
        <w:t>OCR</w:t>
      </w:r>
      <w:r>
        <w:rPr/>
        <w:t xml:space="preserve"> – Андрей из Архангель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дательство «Правда Севера», тип. им. Склепина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Архангельск пр. Сталинских ударников, 86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.</w:t>
      </w:r>
      <w:r>
        <w:rPr>
          <w:b/>
          <w:sz w:val="24"/>
        </w:rPr>
        <w:t xml:space="preserve"> В СЕМЬЕ НИЩЕГО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-таки скажи, Степаша, до каких пор ты будешь детей рожать? – спросил Иван свою же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оды у Степаниды повернули на пятый де</w:t>
        <w:softHyphen/>
        <w:t>сяток, а нужда в семье такая, что заставляла Ивана часто подумывать о том, как бы не умереть от голо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этот раз Степанида Семеновна родила крепкого малыша и на вопрос своего супруга ответила успокаивающ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леднего, Иван, последнего. Уж боль</w:t>
        <w:softHyphen/>
        <w:t>ше никак не рожу, куда их нам под старость...</w:t>
      </w:r>
    </w:p>
    <w:p>
      <w:pPr>
        <w:pStyle w:val="Normal"/>
        <w:ind w:firstLine="426"/>
        <w:jc w:val="both"/>
        <w:rPr/>
      </w:pPr>
      <w:r>
        <w:rPr>
          <w:sz w:val="24"/>
        </w:rPr>
        <w:t>Щупленький приходский попик рылся в ста</w:t>
        <w:softHyphen/>
        <w:t>реньких святцах, долго не находил для младенца подходящего имени, наконец, он, указы</w:t>
        <w:softHyphen/>
        <w:t>вая на ребятишек, спросил Иван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этих как звать? Я забыл что-то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ого сорванца, что с голбца выгляды</w:t>
        <w:softHyphen/>
        <w:t>вает, – Сашкой, ту вихрастую, что за мать прячется и тебя боится, Таиськой зв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так давайте назовем этого.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ыбери, батюшка, получше имечко, – пе</w:t>
        <w:softHyphen/>
        <w:t>ребивая попа-тяжелодума, заказала Степани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вайте Андреем – в честь первозван</w:t>
        <w:softHyphen/>
        <w:t>ного, – предложил поп и добавил ласково: – а за крестины с вас, мои благодетели, один рубл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убля у Ивана, как на зло, не было, да и заработка в ближайшее время не предвиделось. Потужился Иван и говорит попу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что, батенька... Может, повременишь крестить дите, или может потом я отработаю тебе за крестины? Против Андрея я не пе</w:t>
        <w:softHyphen/>
        <w:t>речу, так и называй, но только рубля у меня сейчас нет.</w:t>
      </w:r>
    </w:p>
    <w:p>
      <w:pPr>
        <w:pStyle w:val="Normal"/>
        <w:ind w:firstLine="426"/>
        <w:jc w:val="both"/>
        <w:rPr/>
      </w:pPr>
      <w:r>
        <w:rPr>
          <w:sz w:val="24"/>
        </w:rPr>
        <w:t>Попик был покладистый – брал деньгами и натурой. И тут батя договорился, что как только поправится Степанида от родов, она измолотит ему три овина ячменя за крестины новорожденного. А Ивану еще поп напомнил, что он должен приехать на сутки пахать поповскую землю за то, что в прошлом году он не приходил говеть.</w:t>
      </w:r>
    </w:p>
    <w:p>
      <w:pPr>
        <w:pStyle w:val="Normal"/>
        <w:ind w:firstLine="426"/>
        <w:jc w:val="both"/>
        <w:rPr/>
      </w:pPr>
      <w:r>
        <w:rPr>
          <w:sz w:val="24"/>
        </w:rPr>
        <w:t>Окна в избенке уходили в землю. Только смазные сапоги да полы подрясника и были видны сквозь кропанные оконницы, когда поп уходил вдоль беспорядочной и длинной дерев</w:t>
        <w:softHyphen/>
        <w:t>ни Куракино. Осторожные домохозяева еле сдерживали лохматых лаек, готовых бросаться за попом и провожать его хоть до погоста. Все же для безопасности поп вытащил из перегороды суковатый вересовый колышек и, под</w:t>
        <w:softHyphen/>
        <w:t>пираясь им, шел к себе домой спокойно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 *   *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Стояла мутная деревенская осень. На пу</w:t>
        <w:softHyphen/>
        <w:t>стошах обнажился ивняк, гроздьями красовалась спелая ягода – рябина. Хлеб с полей давно собрали в скирды. По утрам, в заморозки, на гумнах молотили снопы. Дули осенние ветры. За околицами деревень мельницы-шатровки и столбянки денно и нощно махали крыльями.</w:t>
      </w:r>
    </w:p>
    <w:p>
      <w:pPr>
        <w:pStyle w:val="Normal"/>
        <w:ind w:firstLine="426"/>
        <w:jc w:val="both"/>
        <w:rPr/>
      </w:pPr>
      <w:r>
        <w:rPr>
          <w:sz w:val="24"/>
        </w:rPr>
        <w:t>У Ивана на крохотных полосках, узких и неудобренных, уродилось хлебушка – можно зараз было взять и подмышкой унести в клеть, Голод стучался в дверь Ивановой избы с самой осени. Заработков поблизости не было, а семья прибавилась еще на одного человека. Здоровье Ивана от тяжелых работ по найму сильно пошатнулось, и сейчас ему было о чем горевать.</w:t>
      </w:r>
    </w:p>
    <w:p>
      <w:pPr>
        <w:pStyle w:val="Normal"/>
        <w:ind w:firstLine="426"/>
        <w:jc w:val="both"/>
        <w:rPr/>
      </w:pPr>
      <w:r>
        <w:rPr>
          <w:sz w:val="24"/>
        </w:rPr>
        <w:t>Андрюшка, краснолицый, курносый, заку</w:t>
        <w:softHyphen/>
        <w:t>танный в серую холщевую пеленку, лежал в самодельной, из осиновых дранок, зыбке и с присвистом посасывал ржаную жвачку, завернутую в тряпоч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ыпал первый снег, ровный и мягкий.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 наладил розвальни; к деревянным по</w:t>
        <w:softHyphen/>
        <w:t>лозьям, вместо шин, прибил ржавые обручи от старой бочки, свил из тонкой черемухи креп</w:t>
        <w:softHyphen/>
        <w:t>кие завертки, починил хомут, закропал валенки себе и дочке и собрался ехать на куцей лошаденке по миру, вместе с дочкой Таись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да, отец, в какие края и надолго ли? – спрашивала Степанида мужа. Она оставалась дома с ребенком, а на помощь ей – десятилет</w:t>
        <w:softHyphen/>
        <w:t>ний старший сынок Сашка, красноголовый, как рыжик, с веснушками на лиц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 вот думаю и не знаю, куда подать</w:t>
        <w:softHyphen/>
        <w:t>ся, – отвечал Иван. – Если на Сямжу и Кумзеро ехать, там деревни часто, зато народ ску</w:t>
        <w:softHyphen/>
        <w:t>пой. Пожалуй, лучше в Кокшеньгу, там де</w:t>
        <w:softHyphen/>
        <w:t>ревни будут пореже, зато сторона хлебная. Меньше фунта зараз не подаю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езжал Иван в деревню. Ставил где-ни</w:t>
        <w:softHyphen/>
        <w:t>будь под навесом клячу, тощую и кудлатую, давал ей корму, а сам прихрамывающей по</w:t>
        <w:softHyphen/>
        <w:t>ходкой, с корзиной в руке, обходил все избы; следом за ним шла с сумой Таиська.</w:t>
      </w:r>
    </w:p>
    <w:p>
      <w:pPr>
        <w:pStyle w:val="Normal"/>
        <w:ind w:firstLine="426"/>
        <w:jc w:val="both"/>
        <w:rPr/>
      </w:pPr>
      <w:r>
        <w:rPr>
          <w:sz w:val="24"/>
        </w:rPr>
        <w:t>Их не держали ни вьюги, ни морозы. В роз</w:t>
        <w:softHyphen/>
        <w:t>вальнях Таиська зарывалась в сено; из-под сена и тряпья чуть-чуть выглядывало разрумяненное на морозе личико. А отец, в старом овчинном полушубке, с толстым веревочным кнутом в руках, сидел на облучке и, посвистывая, махал на лошадь. Коняга был неторопли</w:t>
        <w:softHyphen/>
        <w:t>вый – больше трех верст в час не мог „бежать" даже при самой хорошей дороге и наилучшей погоде. Лошадь досталась Ивану в возрасте довольно солидном. Заработал он ее у сямженского перекупщика, а цыгане оценили эту лошадь тогда только в семнадцать рублей... Но кляча еще оправдывала свое существование. Пешком по зимним проселкам Ивану ходить было бы не под сил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ез него в ту зиму бедствовала Степани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ашка покачивал в зыбке своего братика Андрюшу и напевал колыбельную, которую он перенял от своей матери: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Баюшки, бай, бай, –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Спи, Андрюша, усыпай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Да поскорее вырастай.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В лес с корзиною пойдешь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Много ягод наберешь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Баюшки, бай, бай!</w:t>
      </w:r>
    </w:p>
    <w:p>
      <w:pPr>
        <w:pStyle w:val="Normal"/>
        <w:ind w:firstLine="426"/>
        <w:jc w:val="both"/>
        <w:rPr/>
      </w:pPr>
      <w:r>
        <w:rPr>
          <w:sz w:val="24"/>
        </w:rPr>
        <w:t>Степаниде Семеновне по дому хватало дела: то дровишек нарубит, то снег около дверей разметет. А поздним вечером, впотьмах или при лучине – ей все равно, – Степанида садилась на холодный немытый пол, крутила дере</w:t>
        <w:softHyphen/>
        <w:t>вянный жернов, изготовляла овсяную крупу для каши детишкам.</w:t>
      </w:r>
    </w:p>
    <w:p>
      <w:pPr>
        <w:pStyle w:val="Normal"/>
        <w:ind w:firstLine="426"/>
        <w:jc w:val="both"/>
        <w:rPr/>
      </w:pPr>
      <w:r>
        <w:rPr>
          <w:sz w:val="24"/>
        </w:rPr>
        <w:t>Иногда к Степаниде заглядывали слово</w:t>
        <w:softHyphen/>
        <w:t>охотливые соседки, и о чем только они тогда ни говорили! О дьяконе, тайком похаживающем к просвирне, о молодушках-невестках, несмыслённых в обрядах и стряпне, о звезде хвоста</w:t>
        <w:softHyphen/>
        <w:t>той, что пролетела над Чижовым на той неделе в субботу, о солдатах, воюющих с не</w:t>
        <w:softHyphen/>
        <w:t>христями-японцами нивесть где и нивесть за что. Всё обсудят бабы, всё по-своему выяснят досконально и, удовлетворенные долгой бесе</w:t>
        <w:softHyphen/>
        <w:t>дой, разойдутся мирно, а иногда и поругав</w:t>
        <w:softHyphen/>
        <w:t>ш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ту зиму Иван возвратился «из миру» не с пустыми руками: привез Иван сухарей пуда три и поездкой по Кокшеньге был доволе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авда, Таиську он привез простуженной, так что она до весны отлеживалась на печке, отогревалась даже в печи и кое-как до лета поправилась.</w:t>
      </w:r>
    </w:p>
    <w:p>
      <w:pPr>
        <w:pStyle w:val="Normal"/>
        <w:ind w:firstLine="426"/>
        <w:jc w:val="both"/>
        <w:rPr/>
      </w:pPr>
      <w:r>
        <w:rPr>
          <w:sz w:val="24"/>
        </w:rPr>
        <w:t>Часто подходил Иван к зыбке, щекотал крючковатым толстокожим пальцем Андрюшкин подбородок, тряс над ним всклокоченной бороденкой и прищелкивал языком. Ребенок бессмысленно разводил ручейками и на ласку отца беззвучно усмехался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 *   *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...На черном хлебе с водой, на картошке с капустой и луком дотянул Андрюша до восьми лет. Иван решил его обучить грамоте. Отдавая сына в школу, сказал учителю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анет худо учиться, говори мне, вицей постегать я всегда не прочь. Вичка ребра не перешибет, а ума даст...</w:t>
      </w:r>
    </w:p>
    <w:p>
      <w:pPr>
        <w:pStyle w:val="Normal"/>
        <w:ind w:firstLine="426"/>
        <w:jc w:val="both"/>
        <w:rPr/>
      </w:pPr>
      <w:r>
        <w:rPr>
          <w:sz w:val="24"/>
        </w:rPr>
        <w:t>Но учитель был не из таких. Худо ли, хо</w:t>
        <w:softHyphen/>
        <w:t>рошо ли у него учились крестьянские дети, родителям он никогда на них не жаловался, а сам бил учеников линейкой почем по</w:t>
        <w:softHyphen/>
        <w:t>па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читься надо было три года, Обычно в школе было учеников-первогодников двадцать, второгодников – десять, а на третий год оста</w:t>
        <w:softHyphen/>
        <w:t>валось человек пять...</w:t>
      </w:r>
    </w:p>
    <w:p>
      <w:pPr>
        <w:pStyle w:val="Normal"/>
        <w:ind w:firstLine="426"/>
        <w:jc w:val="both"/>
        <w:rPr/>
      </w:pPr>
      <w:r>
        <w:rPr>
          <w:sz w:val="24"/>
        </w:rPr>
        <w:t>Андрюша пыхтел над букварем в школе и дома. Через месяц, как поступил в школу, он знал всю азбуку и читал по складам. А спу</w:t>
        <w:softHyphen/>
        <w:t>стя полгода он читал бегло. Но тут ученье оборвало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холодную с проголодью зиму, когда Андрюше пошел всего-навсего девятый год, от надсады и болезни умер его отец Ив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ставив дверь в избу на приколе – без замка, с ухватом в скобе, Степанида вместе с детьми рано утром провожала покойника на кладбище. Немногие из соседей шли за гроб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ашка, старший сын, вел за повод взятую у соседа лошадь (своей у них в то время не было). Шел Сашка и сосредоточенно обдумы</w:t>
        <w:softHyphen/>
        <w:t>вал свое житье-бытье. На старуху мать плохая надежда – хозяйская забота на нем остае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веселые у Сашки в голове думы, а слез нет. Глядя на старшего брата, не плачут по умершем отце ни Таиська, ни Андрюша. Лишь Степанида, идя позади саней с гробом, всхли</w:t>
        <w:softHyphen/>
        <w:t>пывает и крестится набож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сле похорон мужа Степанида на помин души его купила два фунта пряников и, раз давая чужим детям, говорила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лавные вы ребятки, ваши души без</w:t>
        <w:softHyphen/>
        <w:t>грешные, ваши молитвы до бога доходчивые; помяните добрым словом Андрюшина тятьку...</w:t>
      </w:r>
    </w:p>
    <w:p>
      <w:pPr>
        <w:pStyle w:val="Normal"/>
        <w:ind w:firstLine="426"/>
        <w:jc w:val="both"/>
        <w:rPr/>
      </w:pPr>
      <w:r>
        <w:rPr>
          <w:sz w:val="24"/>
        </w:rPr>
        <w:t>Не знали ребята, как надо поминать покой</w:t>
        <w:softHyphen/>
        <w:t>ника. Они охотно взяли из рук Степаниды гостинцы и, не поблагодарив ее, молча их съели. Только один из ребят, Колька, сын сапожника Алеши Шадрины, прожевал пряник, облизнулся и с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г даст, умрет мой тятька, наша мама тоже всем пряников купит, приходи тогда ко мне, Андрюшка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 *   *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Колькин тятька был еще крепкий са</w:t>
        <w:softHyphen/>
        <w:t>пожник и не собирался умирать. Сашка, брат Андрюши, пришел к нему и сказал, что он го</w:t>
        <w:softHyphen/>
        <w:t>тов отдать Андрюшу в ученики на четыре года; платы никакой, харчи хозяйски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Жалко было Андрюше расставаться со шко</w:t>
        <w:softHyphen/>
        <w:t>лой, да что поделаешь. Ремесло важнее, к тому же – хлеб и харчи готовые. И Андрюша перешел к Шадрине в учени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юбовь к грамоте, к книжкам у Андрюши была немалая.</w:t>
      </w:r>
    </w:p>
    <w:p>
      <w:pPr>
        <w:pStyle w:val="Normal"/>
        <w:ind w:firstLine="426"/>
        <w:jc w:val="both"/>
        <w:rPr/>
      </w:pPr>
      <w:r>
        <w:rPr>
          <w:sz w:val="24"/>
        </w:rPr>
        <w:t>Все, что из книг попадало в его руки, он читал и перечитывал Шадрине вслух от корки до корки. Книги в то время были разные: про старца Серафима Саровского, про пана Твардовского, о ковре-самолете, о непреоборимой верности рыцаря Гуака и о Прекрасной царевне Амазонке... От чтения таких книг в голове Андрюши создавалась неразбериха. На что был охоч до книг Шадрина, и тот слушал, слу</w:t>
        <w:softHyphen/>
        <w:t>шал Андрюшино чтение, проговорился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т книг с ума сходят. Еще покойный поп говаривал, если книга старинная да отреченная, то от нее всё может случиться. Читать-то, Андрюшка, читай, да оглядывайся. Нарвешься на отреченную книжицу – век ума не соберешь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.</w:t>
      </w:r>
      <w:r>
        <w:rPr>
          <w:b/>
          <w:sz w:val="24"/>
        </w:rPr>
        <w:t xml:space="preserve"> ЛЕТОМ В СЕМНАДЦАТОМ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Сашку взяли в солдаты и угнали на войну. Андрюша сапожничал у Шадрины. Четыре года перенимал у него сапожное ремесло. Нельзя сказать, чтобы оно туго Андрюше давалось. Премудрости большой в сапожном деле он не видел, но в хитрости своего хозяина подозревал.</w:t>
      </w:r>
    </w:p>
    <w:p>
      <w:pPr>
        <w:pStyle w:val="Normal"/>
        <w:ind w:firstLine="426"/>
        <w:jc w:val="both"/>
        <w:rPr/>
      </w:pPr>
      <w:r>
        <w:rPr>
          <w:sz w:val="24"/>
        </w:rPr>
        <w:t>Сапожник Алеша (по прозвищу Шадрина) всю жизнь думал о том, как бы ему разбогатеть. Но от одних дум богат еще не станешь. Сам он работал много. Ребят на работе тоже не жалел. Правда, своего сына Кольку он за</w:t>
        <w:softHyphen/>
        <w:t>ставлял работать чуть поменьше, Андрюшу побольше.</w:t>
      </w:r>
    </w:p>
    <w:p>
      <w:pPr>
        <w:pStyle w:val="Normal"/>
        <w:ind w:firstLine="426"/>
        <w:jc w:val="both"/>
        <w:rPr/>
      </w:pPr>
      <w:r>
        <w:rPr>
          <w:sz w:val="24"/>
        </w:rPr>
        <w:t>Доверял сапожник Андрюше ремонт старой обуви. Еще давал ему тачать швы на голени</w:t>
        <w:softHyphen/>
        <w:t>щах, строчить задники и редко когда проби</w:t>
        <w:softHyphen/>
        <w:t>вать у новых сапог гвоздями подошвы. Это уже считалось «на разряд выше». Не спешил Шадрина готовить из Андрюши сапожного мастера; мало в этом хозяйчику интереса. Если Андрюша будет самостоятельным сапожником, значит – меньше в деревне почета и заработка Шадрине, тогда может раньше срока Андрюша уйти от него – что за смысл дни и ночи ра</w:t>
        <w:softHyphen/>
        <w:t>ботать на чужих людей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юша понял хозяйскую уловку и за</w:t>
        <w:softHyphen/>
        <w:t>явил Шадрине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ядя Алексей, ты не хитри, а взялся меня обучать ремеслу, так обучай как следует. Век твоим подмастерьем я быть не хочу. Тачка, строчка и починка мне надоели. Надо попро</w:t>
        <w:softHyphen/>
        <w:t>бовать шить новые.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Шей. Ну, шей новые, испортишь, за</w:t>
        <w:softHyphen/>
        <w:t>ставлю отработать за порченный материал, – с угрозой в голосе предложил Шадрина и выбро</w:t>
        <w:softHyphen/>
        <w:t>сил Андрюше кожаные выкройки, пахнущие дегт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ва дня и два вечера сидел над парой са</w:t>
        <w:softHyphen/>
        <w:t>пог Андрюша и сработал их так, что Шадрина развел руками и разинул рот от изумлен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й бы Колька этак!..</w:t>
      </w:r>
    </w:p>
    <w:p>
      <w:pPr>
        <w:pStyle w:val="Normal"/>
        <w:ind w:firstLine="426"/>
        <w:jc w:val="both"/>
        <w:rPr/>
      </w:pPr>
      <w:r>
        <w:rPr>
          <w:sz w:val="24"/>
        </w:rPr>
        <w:t>Колька, сгорая от зависти, сначала косо поглядывал на Андрюшку, а потом видит, что парень не заносится, не кичится своим</w:t>
      </w:r>
      <w:r>
        <w:rPr>
          <w:smallCaps/>
          <w:sz w:val="24"/>
        </w:rPr>
        <w:t xml:space="preserve"> </w:t>
      </w:r>
      <w:r>
        <w:rPr>
          <w:sz w:val="24"/>
        </w:rPr>
        <w:t>уме</w:t>
        <w:softHyphen/>
        <w:t>нием, и крепче подружился с Андрюш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ыло им тогда обоим всего лишь по три</w:t>
        <w:softHyphen/>
        <w:t>надцати лет. В будни они работали, воскрес</w:t>
        <w:softHyphen/>
        <w:t>ные дни гуляли вместе, не ссорились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то лето с войны много солдат приезжало на побывку в дерев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ин из них привез в Куракино со службы интересную книж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нажды, посреди деревни, на бревнах, си</w:t>
        <w:softHyphen/>
        <w:t>дели мужики. Солдат и похвастал им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х, и пропаганда, братцы мои, в этой книжке! Еще полгода назад за такую книжку меня бы на каторг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подалеку бегал с ребятишками Андрюша. Шадрина вышел из толпы и позвал ег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ндрюшка, подь сюда! Ты бойко читаешь. На-ко прочти, что тут солдат привез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юша развернул книжку и на первом листе прочё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«Сия книжка про Распутина Гришку, про царя Николашку, про жену его Сашку, мать Машку, про княгиню Елизавету и про всю сво</w:t>
        <w:softHyphen/>
        <w:t>лочь эту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репко сказано! – вставил солдат и за</w:t>
        <w:softHyphen/>
        <w:t>смеялся, заражая смехом мужиков, сидевших на бревн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итай дальше!</w:t>
      </w:r>
    </w:p>
    <w:p>
      <w:pPr>
        <w:pStyle w:val="Normal"/>
        <w:ind w:firstLine="426"/>
        <w:jc w:val="both"/>
        <w:rPr/>
      </w:pPr>
      <w:r>
        <w:rPr>
          <w:sz w:val="24"/>
        </w:rPr>
        <w:t>Андрюша начал читать и быстро прочел книжку до конца. В ней рассказывалось о похождениях Гришки Распутина при дворе «его величества».</w:t>
      </w:r>
    </w:p>
    <w:p>
      <w:pPr>
        <w:pStyle w:val="Normal"/>
        <w:ind w:firstLine="426"/>
        <w:jc w:val="both"/>
        <w:rPr/>
      </w:pPr>
      <w:r>
        <w:rPr>
          <w:sz w:val="24"/>
        </w:rPr>
        <w:t>Книжка насмешила куракинских мужиков и навела их на раздумье: как же так? В школе и церкви по старой памяти еще поют «победы благоверному императору Николаю Александ</w:t>
        <w:softHyphen/>
        <w:t>ровичу», а тут такая тощенькая книжка –  весь императорский дом точно оглоблей по шее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 *   *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Приехал в то лето из армии в Куракино Васька Балаганцев; погоны со звездочкой, сапоги широконосые, с рантом и с пряжками модные, офицерские.</w:t>
      </w:r>
    </w:p>
    <w:p>
      <w:pPr>
        <w:pStyle w:val="Normal"/>
        <w:ind w:firstLine="426"/>
        <w:jc w:val="both"/>
        <w:rPr/>
      </w:pPr>
      <w:r>
        <w:rPr>
          <w:sz w:val="24"/>
        </w:rPr>
        <w:t>Васька бахвалился медалями и крестами, курил длинную трубку, голову задирал высок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седи про него говорили: «Вон наш офи</w:t>
        <w:softHyphen/>
        <w:t>цер – грудь колесом, а глазами ворон считает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ак говорили, а при встрече вежливо сни</w:t>
        <w:softHyphen/>
        <w:t>мали шап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ька проходил мимо, задрав голову, и редко, по выбору, здоровался с теми, с кем он считал незазорным зна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нажды на улице к нему подлетел сапож</w:t>
        <w:softHyphen/>
        <w:t>ник Шадри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асильюшко, ваше благородие, дозволь с твоих сапог фасон снять.</w:t>
      </w:r>
    </w:p>
    <w:p>
      <w:pPr>
        <w:pStyle w:val="Normal"/>
        <w:ind w:firstLine="426"/>
        <w:jc w:val="both"/>
        <w:rPr/>
      </w:pPr>
      <w:r>
        <w:rPr>
          <w:sz w:val="24"/>
        </w:rPr>
        <w:t>Засмеялся Балаганцев, ногу выставил на</w:t>
        <w:softHyphen/>
        <w:t>перед, руки в бедра и с такой осанкой сквозь зубы процеди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Хм, старина, полюбуйся... Отродясь тебе таких сапог не сделать, такого материала тебе за свою жизнь не приходилось портить. И не</w:t>
        <w:softHyphen/>
        <w:t>ожиданно спросил старик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 знаешь, какой у меня чин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Шадрина разогнулся, попятился. Хоть и со</w:t>
        <w:softHyphen/>
        <w:t>сед Васька, а чорт его знает, что он может выкину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чинах я, Васильюшко, не разбираюсь, однако вижу, наряжен с ниточки, на плечах прибасы. Человек, видать, немаленький. Да, знаешь, – теперь свобода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вобода-то свобода, только не дуракам, – ответил нагло офицер и, ничего не сказав больше, пошел своей дорог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Шадрина поглядел ему вслед, на его блес</w:t>
        <w:softHyphen/>
        <w:t>тящие сапоги, на светлые погоны и определил, «из мужиков, а сволочь».</w:t>
      </w:r>
    </w:p>
    <w:p>
      <w:pPr>
        <w:pStyle w:val="Normal"/>
        <w:ind w:firstLine="426"/>
        <w:jc w:val="both"/>
        <w:rPr/>
      </w:pPr>
      <w:r>
        <w:rPr>
          <w:sz w:val="24"/>
        </w:rPr>
        <w:t>Вырос Балаганцев в кулацкой семье. Об</w:t>
        <w:softHyphen/>
        <w:t>разование получил в городском училище. На службе он умело козырял начальству, четко стучал каблуком о каблук и достукался до фельдфебеля. А как стал фельдфебелем, на</w:t>
        <w:softHyphen/>
        <w:t>чал «стучать» по солдатским физиономиям. И тогда за преданность «царю-батюшке» его произвели в прапорщики – доверили целую роту людей. Были у него в роте куракинские ребята Зуев и Вагин. К ним он относился так же и пожалуй, хуже, чем к остальным. Прозвали солдаты Балаганцева «волчьей шкурой».</w:t>
      </w:r>
    </w:p>
    <w:p>
      <w:pPr>
        <w:pStyle w:val="Normal"/>
        <w:ind w:firstLine="426"/>
        <w:jc w:val="both"/>
        <w:rPr/>
      </w:pPr>
      <w:r>
        <w:rPr>
          <w:sz w:val="24"/>
        </w:rPr>
        <w:t>На войне от опасности Балаганцев отси</w:t>
        <w:softHyphen/>
        <w:t>живался в блиндаже. Пуль он боялся немецких, а еще более русских: иногда солдаты «не</w:t>
        <w:softHyphen/>
        <w:t>нароком» убивали своих офицеров за зверское обращение с подчиненными.</w:t>
      </w:r>
    </w:p>
    <w:p>
      <w:pPr>
        <w:pStyle w:val="Normal"/>
        <w:ind w:firstLine="426"/>
        <w:jc w:val="both"/>
        <w:rPr/>
      </w:pPr>
      <w:r>
        <w:rPr>
          <w:sz w:val="24"/>
        </w:rPr>
        <w:t>Люди гибли. Из тыла присылали резервы. Вырастали могильные курганы с деревянными крестами, а Балаганцев нивесть за что укра</w:t>
        <w:softHyphen/>
        <w:t>шал грудь крестиками металлическими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 *   *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один из праздничных дней в середине августа Андрюша играл с ребятами в бабки. Картуз, наполненный бабками, лежал в стороне на лужайке. Бил Андрюша метко и разом сшибал по нескольку пар. Ребята злились и про</w:t>
        <w:softHyphen/>
        <w:t>игрывали. Играть становилось не интересно. Вдруг он услышал шум, крики в той стороне деревни, где обычно собирались куракинские мужики и бабы.</w:t>
      </w:r>
    </w:p>
    <w:p>
      <w:pPr>
        <w:pStyle w:val="Normal"/>
        <w:ind w:firstLine="426"/>
        <w:jc w:val="both"/>
        <w:rPr/>
      </w:pPr>
      <w:r>
        <w:rPr>
          <w:sz w:val="24"/>
        </w:rPr>
        <w:t>Андрюша высыпал из картуза на луговину весь выигрыш, крикнул ребятам: «хватайте» – и опрометью бросился к мужикам. Народ стоял вокруг двух военных. Один из них, щеголевато одетый, – Балаганцев. Другой – неиз</w:t>
        <w:softHyphen/>
        <w:t>вестный – одет проще: в крепких солдатских ботинках с обмотками, рукава у гимнастерки засучены, ворот расстегнут, на плечах серень</w:t>
        <w:softHyphen/>
        <w:t>кие погоны, на них цифра «</w:t>
      </w:r>
      <w:r>
        <w:rPr>
          <w:sz w:val="24"/>
          <w:lang w:val="en-US"/>
        </w:rPr>
        <w:t>I</w:t>
      </w:r>
      <w:r>
        <w:rPr>
          <w:sz w:val="24"/>
        </w:rPr>
        <w:t>» и две серебристые буквы «П.П.» Неизвестный солдат размахивал руками перед самым лицом Балаганцева. А Зуев и Вагин, стоявшие тут же, отпускали оскорбительные для офицера выражен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юша, любопытствуя, шмыгнул в гущу мужиков, протискался в первые ряд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лдат наступал на Балаганцев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я говорю, твой Керенский сволочь, продажная душ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ветишьза такие речи. Ответишь, – брызгая слюной, охрипшим голосом угрожал офице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й, запугал, ой, страшно! – насмешливо отвечал ему солдат и, не обращая на него внимания, продолжа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Граждане! Я только что из Петрограда Я знаю, что там делается: рабочие не верят в новое временное правительство, мы не хотим войны, мужикам нужна земля. А Керенский и его министры хотят ещё проливать нашу кровь. О земле одни обещания, войне конца не видно. Вышло так, что рабочие да солдаты – наш брат из крестьян – сбросили царя с престола, а власть взяли буржуи. На днях в Петрограде войска по приказу Керенского расстреливали рабочих. Наш первый пулемётный полк, в котором я служу, выступил против Керенского и его правительства, но, видно, ещё рано вышли, не в согласии с другими полками. Нас разору</w:t>
        <w:softHyphen/>
        <w:t>жили казаки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авильно и сделали, злорадствуя, про</w:t>
        <w:softHyphen/>
        <w:t>пыхтел Балаганцев, – не суйте свой нос в дела временного правительства. Надо ждать Учре</w:t>
        <w:softHyphen/>
        <w:t>дительного собрани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Еще вопрос, кто и когда соберется уч</w:t>
        <w:softHyphen/>
        <w:t>реждать и что будут утверждать. Обман один, а не свобода!.. Где хлеб? Где земля? Где мир? Все под пятой нового правительства. А мы говорим: долой его! Мы за советы рабочих, батрацких и крестьянских депутатов, мы за партию большевиков, за Ленина,  убедительно продолжал агитировать солда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вой Ленин куплен немцами... – прервал Балаганцев солдата и трусливо сверкнул глаз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Солдат не выдержал, ухватил Балаганцева за плечо, золочёный погон хрустнул в его богатырской ру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х ты, мерзавец, клевету на Ленина возводиш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фицер согнулся в коленях и попробовал оправдатьс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азеты пишут об эт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ие газеты? Продажные, как ваши волчьи шкуры. Мы-то знаем, кто такой Ленин... Закрой свою глотку, молчи, не позорь хоро</w:t>
        <w:softHyphen/>
        <w:t>шего человека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ньше Андрюша всегда с опаской и лю</w:t>
        <w:softHyphen/>
        <w:t>бопытством взирал на офицера Балаганцева; сейчас же он слушал внимательно спор солдата с офицером и никак не мог понять, в чем тут дело и кто кого переспорит, и кто прав, кто виноват. «Но если будет драка, то Балаганцеву несдобровать», – думал Андрюша, наблюдая за тем, как Зуев и Вагин сжимают кулаки и о чем-то взволнованно переговариваю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еньше бы петушились, а больше бы нам толком рассказывали, живем здесь и ни</w:t>
        <w:softHyphen/>
        <w:t>чего не знаем, – послышался чей-то примиря</w:t>
        <w:softHyphen/>
        <w:t>ющий голо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лдат выпустил Балаганцева, тот поправил на себе измятый погон и проворч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 что меня, оскорбляете? За чт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а! Герой липовый! – и Зуев крепко вы</w:t>
        <w:softHyphen/>
        <w:t>руга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кажи-ка, Васька, не блуди языком зря, сколько солдат ты избил в строю? – спросил Вагин и, хитро прищурившись на своего быв</w:t>
        <w:softHyphen/>
        <w:t>шего ротного, ждал, что он соврет в оправда</w:t>
        <w:softHyphen/>
        <w:t>ние себ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ил, ну и что? Такой порядок! На войне нельзя распускать людей, – несвязно бормотал офицер. – А кто солдат? – мужик, а мужик не привык жить без кнута.</w:t>
      </w:r>
    </w:p>
    <w:p>
      <w:pPr>
        <w:pStyle w:val="Normal"/>
        <w:ind w:firstLine="426"/>
        <w:jc w:val="both"/>
        <w:rPr/>
      </w:pPr>
      <w:r>
        <w:rPr>
          <w:sz w:val="24"/>
        </w:rPr>
        <w:t>Солдат, агитировавший за большевиков, указывая мужикам на Балаганцева, снова заговор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, слышали, граждане, что сказал этот фрукт? Мужик, дескать, без кнута шагу не сможет сделать... а?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ышал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его ж от него жда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ем мы его, шкуру!..</w:t>
      </w:r>
    </w:p>
    <w:p>
      <w:pPr>
        <w:pStyle w:val="Normal"/>
        <w:ind w:firstLine="426"/>
        <w:jc w:val="both"/>
        <w:rPr/>
      </w:pPr>
      <w:r>
        <w:rPr>
          <w:sz w:val="24"/>
        </w:rPr>
        <w:t>Балаганцев повернулся на каблуках, посмо</w:t>
        <w:softHyphen/>
        <w:t>трел вокруг и, встретив недружелюбные взгля</w:t>
        <w:softHyphen/>
        <w:t>ды соседей, подумал: «Уходить отсюда – вдо</w:t>
        <w:softHyphen/>
        <w:t>гонку смех понесется, здесь остаться – добра тоже ждать нечего». И он решил не спорит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дно я скажу вам, граждане, – продол</w:t>
        <w:softHyphen/>
        <w:t>жал солдат спокойным и внушительным голосом, не обращая внимания на офицера, не</w:t>
        <w:softHyphen/>
        <w:t>много отошедшего в сторону. – Наш русский народ при царизме натерпелся не мало бед. Теперь хочет нас скрутить по рукам и ногам буржуазное временное правительство. Так этому не бывать! Солдат грозно потряс кула</w:t>
        <w:softHyphen/>
        <w:t>ком в воздух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авильно! Свобода!.. – подхватили Зуев и Ваг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лой кресты, долой медали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в медалях дело, товарищи, – послы</w:t>
        <w:softHyphen/>
        <w:t>шался опять твердый голос солдата. – Ленин что сказал, когда он говорил нам с балкона на Кронверском проспекте. Он сказал: Времен</w:t>
        <w:softHyphen/>
        <w:t>ное правительство обманывает народ, значит, надо прогнать всех министров, землю у помещиков отобрать и дать крестьянам столько, сколько они могут обработать, и кончить войну, а кончить ее можно лишь тогда, когда сбросим власть капиталистов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когда же это? – послышался из толпы нетерпеливый голос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ам бы насчет земли. Скоро озимые сеять, а земля еще не</w:t>
      </w:r>
      <w:r>
        <w:rPr>
          <w:i/>
          <w:sz w:val="24"/>
        </w:rPr>
        <w:t xml:space="preserve"> </w:t>
      </w:r>
      <w:r>
        <w:rPr>
          <w:sz w:val="24"/>
        </w:rPr>
        <w:t>деле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ю землю по едокам! – посоветовал солда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шь ты, прыткий, – возразил опять Балаганцев, – нет еще такого закона, что скажет вот учредительное.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ждите, мужики, законов от учредил</w:t>
        <w:softHyphen/>
        <w:t>ки, делите землю, а у кого земля лишняя, отбирайте. Земля – трудовому крестьянству. Пашите, засевайте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то такой Ленин? – задали неожиданно вопрос солдат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лдат вытер платком шею, подумал не</w:t>
        <w:softHyphen/>
        <w:t>много, поясн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енин, как вам сказать, Ленин – наш человек. Он-то со своей партией и указал нам правильный путь. На казаках да на юнкерах Сашка Керенский недолго надержится... Вот помяните меня...</w:t>
      </w:r>
    </w:p>
    <w:p>
      <w:pPr>
        <w:pStyle w:val="Normal"/>
        <w:ind w:firstLine="426"/>
        <w:jc w:val="both"/>
        <w:rPr/>
      </w:pPr>
      <w:r>
        <w:rPr>
          <w:sz w:val="24"/>
        </w:rPr>
        <w:t>Развенчанный «герой», забитый солдатом-большевиком, ни у кого из мужиков не вызвал сочувствия. Даже сапожник Шадрина по</w:t>
        <w:softHyphen/>
        <w:t>глядел на него теперь свысока и промол</w:t>
        <w:softHyphen/>
        <w:t>ви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вно ли я тебе, Васильюшко, говорил, что свобода, – так оно и есть. Ну, чего ты против солдата скажешь? – Фасон Васькиных сапог Шадрине почему-то не нрав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юди неохотно расходились к своим домам.</w:t>
      </w:r>
    </w:p>
    <w:p>
      <w:pPr>
        <w:pStyle w:val="Normal"/>
        <w:ind w:firstLine="426"/>
        <w:jc w:val="both"/>
        <w:rPr/>
      </w:pPr>
      <w:r>
        <w:rPr>
          <w:sz w:val="24"/>
        </w:rPr>
        <w:t>Солдат прошагал к колодцу, зачерпнул бадьей холодной воды, напился, поглядел на закат и, ни с кем не простившись, направился в сторону деревни Рубцов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вки куракинские провожали его ласко</w:t>
        <w:softHyphen/>
        <w:t>выми взглядами; парни и мужики прониклись к нему уважением, расходясь одобрительно от</w:t>
        <w:softHyphen/>
        <w:t>зывались о нем, бойком неизвестном солдате-пулеметчи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лодчина, как он его срезал! – А чей же он такой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жет, Зуев знае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уев, окруженный молодежью, отозвалс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не знать, вместе в поезде до Харовской ехали. И от Харовской до Сямжи с ним брели...</w:t>
      </w:r>
    </w:p>
    <w:p>
      <w:pPr>
        <w:pStyle w:val="Normal"/>
        <w:ind w:firstLine="426"/>
        <w:jc w:val="both"/>
        <w:rPr/>
      </w:pPr>
      <w:r>
        <w:rPr>
          <w:sz w:val="24"/>
        </w:rPr>
        <w:t>И Зуев рассказал, что этот солдат родом не то из Бирякова, не то из Манылова, ходит по деревням, с мужиками беседует. А по пути от станции Харовской он разоружил двух урядников, одного в Устьреке, другого на Сяме, отобрал у них револьверы и шашки, а фами</w:t>
        <w:softHyphen/>
        <w:t>лия ему не то Вызов, не то Сизов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 *   *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Андрюша с вечера долго не мог уснуть. Ворочался с боку на бок и смотрел сквозь щели сарая. Ночь была северная, белая, и сон долго не одолевал его. Под ним шуршало сено, покрытое рваной подстилкой. В голову лезли думы: «скоро мужики возьмутся за пере</w:t>
        <w:softHyphen/>
        <w:t>дел земли, хотя бы к этому времени брат Сашка с войны вернулся. Да земли бы нам столько, чтоб хлеба на целый год хватало... Не все же время в работниках жить, не всегда же нищими быть...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снул Андрюша перед самым утром.</w:t>
      </w:r>
    </w:p>
    <w:p>
      <w:pPr>
        <w:pStyle w:val="Normal"/>
        <w:ind w:firstLine="426"/>
        <w:jc w:val="both"/>
        <w:rPr/>
      </w:pPr>
      <w:r>
        <w:rPr>
          <w:sz w:val="24"/>
        </w:rPr>
        <w:t>Пастух барабанил в доску, будил дома-хозяек, затем проиграл в берестяной рожок, сзывая коровье стадо в прогон за око</w:t>
        <w:softHyphen/>
        <w:t>лицу.</w:t>
      </w:r>
    </w:p>
    <w:p>
      <w:pPr>
        <w:pStyle w:val="Normal"/>
        <w:ind w:firstLine="426"/>
        <w:jc w:val="both"/>
        <w:rPr/>
      </w:pPr>
      <w:r>
        <w:rPr>
          <w:sz w:val="24"/>
        </w:rPr>
        <w:t>Мать Андрюши ушла к соседу жать рожь, а он все спал и спал. Но вот Андрюша услыхал сквозь сон, что кто-то будит его: –Андрюшка! А он вроде бы и слышит, но нет сил проснуться и откликнуться на звонкий голос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ндрюшка, вставай! Тятька зовет! – кричал Кол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раскрытую дверь сарая влился яркий утренний свет. Андрюша пошевелился и понял, что его будят. Сел на сено, широко зевнул и обидчиво заговори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от тебя, чертенка, не во время леший принес. Не дал ты мне доглядеть такой хороший сон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, не поднимаясь с постели, протирая ру</w:t>
        <w:softHyphen/>
        <w:t>ками заспанные глаза, Андрюша рассказа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риснился вчерашний солдат. Привел он меня в лес, подал топор, сказал, чтобы я рубил лучший лес на избу... Лес ровный, сос</w:t>
        <w:softHyphen/>
        <w:t>новый, гладкий, бревна, как свечи. И пошел я рубить, а брат Сашка из солдат будто вернулся и на своих плечах бревна таскает. Только не успели мы избу из нового леса сру</w:t>
        <w:softHyphen/>
        <w:t>бить, ты и разбудил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юша еще раз сладко зевнул и под</w:t>
        <w:softHyphen/>
        <w:t>нялся на ног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алко, говоришь, сна? – спросил Колька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же, не дал нам новую избу по</w:t>
        <w:softHyphen/>
        <w:t>стро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и хорошо. Ладно, что сейчас под</w:t>
        <w:softHyphen/>
        <w:t>нял тебя с постели, из новой-то избы ты не захотел бы совсем выходить... Ну, пошл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 Шадрины в душной избе их ждала по</w:t>
        <w:softHyphen/>
        <w:t>чинка старых полусапожек и прочая работенка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4"/>
        </w:rPr>
        <w:t>3.</w:t>
      </w:r>
      <w:r>
        <w:rPr>
          <w:b/>
          <w:sz w:val="24"/>
        </w:rPr>
        <w:t xml:space="preserve"> КРАЯ МЕДВЕЖЬ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лухи края медвежьи. С большим опозда</w:t>
        <w:softHyphen/>
        <w:t>нием доходили в Куракино городские новости. Местный учитель изредка получал газету «Русское Слово», а потом газета совсем пе</w:t>
        <w:softHyphen/>
        <w:t>рестала приходить, хотя подписка на нее еще не кончилась. Учитель писал в редакцию пись</w:t>
        <w:softHyphen/>
        <w:t>ма, но все было напрасно. Так и осталось Куракино без известий с фронта, без город</w:t>
        <w:softHyphen/>
        <w:t>ских новостей.</w:t>
      </w:r>
    </w:p>
    <w:p>
      <w:pPr>
        <w:pStyle w:val="Normal"/>
        <w:ind w:firstLine="426"/>
        <w:jc w:val="both"/>
        <w:rPr/>
      </w:pPr>
      <w:r>
        <w:rPr>
          <w:sz w:val="24"/>
        </w:rPr>
        <w:t>Весной восемнадцатого крестьяне на деле убедились в том, что такое советская власть. В Куракине, в Рубцове, в Чижове и на Горе, едва успел сойти снег, мужики с саженными колышками ходили по полям, по лугам: прово</w:t>
        <w:softHyphen/>
        <w:t>дили в жизнь декрет о земл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лександр, старший брат Андрюши, еще находился на войне, но земли нарезали и на него. Вскоре Александр вернулся с фронта с пулей в ноге.</w:t>
      </w:r>
    </w:p>
    <w:p>
      <w:pPr>
        <w:pStyle w:val="Normal"/>
        <w:ind w:firstLine="426"/>
        <w:jc w:val="both"/>
        <w:rPr/>
      </w:pPr>
      <w:r>
        <w:rPr>
          <w:sz w:val="24"/>
        </w:rPr>
        <w:t>К тому времени Андрюша перенял от Шадрины сапожное ремесло, заработал себе двуствольное шомпольное ружьишко и звон</w:t>
        <w:softHyphen/>
        <w:t>коголосую гармонь. От Шадрины Андрюша ушел, но работать у себя на дому недоста</w:t>
        <w:softHyphen/>
        <w:t>вало сапожного инструмента и кож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чем тебе инструмент и кожа, – на</w:t>
        <w:softHyphen/>
        <w:t>смехался Шадрина, – потешь себя тальянкою да сходи в лесок ворон постреляй, чай, ружьё у тебя с двумя дырками, одного пороху жрёт сколько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рат Александр досадовал, тряс рыжей головой и упрекал Андрюшу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уж не маленький, тебе ведь пят</w:t>
        <w:softHyphen/>
        <w:t>надцать годов отмахало, а по-настоящему ду</w:t>
        <w:softHyphen/>
        <w:t>мать не научился. Для чего тебе гармонь? Для того, чтобы девки полюби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юша краснел, смотрел на грязные половицы и на стоптанные сапоги брат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пять же ружьё, разве это ружьё? – Александр доставал с полатей покрытую чёр</w:t>
        <w:softHyphen/>
        <w:t>ным лаком старинную фузею, местами перевя</w:t>
        <w:softHyphen/>
        <w:t>занную медной проволокой и обитую для прочности жестью, и с издёвкой в голосе го</w:t>
        <w:softHyphen/>
        <w:t>ворил Андрюше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Это не ружье, это подкрашенная старая оглобля! Эх, ты, забавник непутёвый, забавник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юша молча слушал ворчанье брата и, не соглашаясь с ним, дум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«А чего плохого в том, что у меня ружье и гармонь?.. Почему бы мне в сумерки или в праздники не попиликать на гармошке? На чужой тальянке играть не обучишься, без своего ружья охотником не станешь»...</w:t>
      </w:r>
    </w:p>
    <w:p>
      <w:pPr>
        <w:pStyle w:val="Normal"/>
        <w:ind w:firstLine="426"/>
        <w:jc w:val="both"/>
        <w:rPr/>
      </w:pPr>
      <w:r>
        <w:rPr>
          <w:sz w:val="24"/>
        </w:rPr>
        <w:t>Степанида не упрекала Андрюшу. Она была рада, что меньшой сын подрос – в работники вышел, старший сын с войны жив вернулся. Радовалась мать еще и тому, что работящая, недурная лицом, ее дочь Таиська привлекла к себе внимание женихов и, нако</w:t>
        <w:softHyphen/>
        <w:t>нец, выбрав бойкого парня, вышла замуж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одумывала Степанида о женитьбе своего старшего сына Александра. А он, устав от войны, пока еще не мечтал об этом. Одни были </w:t>
      </w:r>
      <w:r>
        <w:rPr>
          <w:i/>
          <w:sz w:val="24"/>
        </w:rPr>
        <w:t xml:space="preserve">у </w:t>
      </w:r>
      <w:r>
        <w:rPr>
          <w:sz w:val="24"/>
        </w:rPr>
        <w:t>него думы: поправить двор, выкормить из жеребца рабочую лошадку для хозяйства и обзавестись второй коровой.</w:t>
      </w:r>
    </w:p>
    <w:p>
      <w:pPr>
        <w:pStyle w:val="Normal"/>
        <w:ind w:firstLine="426"/>
        <w:jc w:val="both"/>
        <w:rPr/>
      </w:pPr>
      <w:r>
        <w:rPr>
          <w:sz w:val="24"/>
        </w:rPr>
        <w:t>...В начале зимы братья получили в земель</w:t>
        <w:softHyphen/>
        <w:t>ном отделе разрешение рубить лес для постройки нового дома. С вечера Андрюша и Александр точили брусками топоры, а утром чуть свет брали по краюхе хлеба и уходили в лес.</w:t>
      </w:r>
    </w:p>
    <w:p>
      <w:pPr>
        <w:pStyle w:val="Normal"/>
        <w:ind w:firstLine="426"/>
        <w:jc w:val="both"/>
        <w:rPr/>
      </w:pPr>
      <w:r>
        <w:rPr>
          <w:sz w:val="24"/>
        </w:rPr>
        <w:t>Тот, кто вырос в деревне, знает, что зна</w:t>
        <w:softHyphen/>
        <w:t>чит новая пятистенная изба... В ней могут жить две семьи, два женатых брата. Четыре окна на солнечную сторону да по одному окну боковому. Крыша тесовая, а позади избы двор для скота, сверху над двором клеть для домашнего скарба. О такой избе приятно было думать братьям Андрюше и Александру.</w:t>
      </w:r>
    </w:p>
    <w:p>
      <w:pPr>
        <w:pStyle w:val="Normal"/>
        <w:ind w:firstLine="426"/>
        <w:jc w:val="both"/>
        <w:rPr/>
      </w:pPr>
      <w:r>
        <w:rPr>
          <w:sz w:val="24"/>
        </w:rPr>
        <w:t>Рубка леса шла быстро; каждое дерево было облюбовано, прощупано и бережно сложено в штабель. Знали братья, что избу при</w:t>
        <w:softHyphen/>
        <w:t>дется строить не скоро, надо к тому времени хлеба иметь побольше для плотников – на деньги в ту пору рассчитывать было нельзя: они были дешевы и падали с каждым днем все больше и больше. Вся надежда была на хлеб да на пушни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рестьяне, которые не имели ружей, нахо</w:t>
        <w:softHyphen/>
        <w:t>дили различные способы охоты. Они ставили на звериные тропы силки, ловушки, волчьи и медвежьи капканы. Через день, через два охотники обходили те места, где были рас</w:t>
        <w:softHyphen/>
        <w:t>ставлены незатейливые орудия охоты и лова, а к вечеру возвращались из лесу домой, та</w:t>
        <w:softHyphen/>
        <w:t>щили на себе зайчишек, белок, а иногда и лисиц.</w:t>
      </w:r>
    </w:p>
    <w:p>
      <w:pPr>
        <w:pStyle w:val="Normal"/>
        <w:ind w:firstLine="426"/>
        <w:jc w:val="both"/>
        <w:rPr/>
      </w:pPr>
      <w:r>
        <w:rPr>
          <w:sz w:val="24"/>
        </w:rPr>
        <w:t>Андрюша тоже бродил по лесу со своей фузеей и сшибал всякую дичь. Охотился он до устали, не боялся попасть на след медведя, рассчитывая, что мишке двух зарядов будет достаточно. А сколько тогда было бы разго</w:t>
        <w:softHyphen/>
        <w:t>воров в Куракине: «Андрюша Коробицын мед</w:t>
        <w:softHyphen/>
        <w:t>ведя ухлопал. Да еще какого!» – и Андрюша прикидывал в своём уме рост и вес медведя. Но медведь, точно зная его намерения, увили</w:t>
        <w:softHyphen/>
        <w:t>вал от встречи.</w:t>
      </w:r>
    </w:p>
    <w:p>
      <w:pPr>
        <w:pStyle w:val="Normal"/>
        <w:ind w:firstLine="426"/>
        <w:jc w:val="both"/>
        <w:rPr/>
      </w:pPr>
      <w:r>
        <w:rPr>
          <w:sz w:val="24"/>
        </w:rPr>
        <w:t>В Рубцове за это лето медведи ободрали двух коров. Около Чижова в поскотине медведица гуляла с медвежатами и прокатилась верхом на ретивой кобылице; кобылица прибежала в деревню, кожа на боках у нее была разодрана. Кобыла жалобно ржала. Народ собрался в погоню за медведицей, но было уже поздно. Медведица с медвежатами пере</w:t>
        <w:softHyphen/>
        <w:t>шла болота и скрылась в глухом, бесконечном лесу.</w:t>
      </w:r>
    </w:p>
    <w:p>
      <w:pPr>
        <w:pStyle w:val="Normal"/>
        <w:ind w:firstLine="426"/>
        <w:jc w:val="both"/>
        <w:rPr/>
      </w:pPr>
      <w:r>
        <w:rPr>
          <w:sz w:val="24"/>
        </w:rPr>
        <w:t>Однажды возвращался Андрюша с охоты недовольный. Две утки болтались вниз головами у его пояса. Целый день потерял – и толь</w:t>
        <w:softHyphen/>
        <w:t>ко две утки! Брат Александр, наверно, опять покачает головой и скажет: «Эх, забавник, забавник, горе-охотник». Проходя мимо опуш</w:t>
        <w:softHyphen/>
        <w:t>ки леса, Андрюша заметил двух мужиков. На длинной жерди они несли какую-то ношу.</w:t>
      </w:r>
    </w:p>
    <w:p>
      <w:pPr>
        <w:pStyle w:val="Normal"/>
        <w:ind w:firstLine="426"/>
        <w:jc w:val="both"/>
        <w:rPr/>
      </w:pPr>
      <w:r>
        <w:rPr>
          <w:sz w:val="24"/>
        </w:rPr>
        <w:t>Потом, когда он подошел ближе, то уви</w:t>
        <w:softHyphen/>
        <w:t>дел, что на жерди болтался подросток мед</w:t>
        <w:softHyphen/>
        <w:t>ведь. Лохматые лапы его были связаны креп</w:t>
        <w:softHyphen/>
        <w:t>кой веревкой. Жердь была просунута между связанных ног медведя и концами держалась на мужицких плечах. Медведь висел вниз го</w:t>
        <w:softHyphen/>
        <w:t>ловой, рычал, качаясь из стороны в сторо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юша изумленно поглядел на одного мужика, идущего впереди с окровавленным топором, заткнутым за ремень; поглядел на другого, что костылял позади; оба они тяжело отдувались, но были в веселом настроении и шутил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ише, Миша, не рыч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ихайло-архангел, не шеперся, пока промеж ушей тебе обухом не попа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юша догнал мужиков и, не скрывая удивления, поздоровавшись с ними, спрос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й, дяди, как же это вас угораздило живого медведя веревками связа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рестьянин, который был с топором, хва</w:t>
        <w:softHyphen/>
        <w:t>стливо ответ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вот как мы-то, в два счета голыми руками скрут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едведь мотал опущенной головой, про</w:t>
        <w:softHyphen/>
        <w:t>должая рычать. Андрюша пошел с мужиками рядом и не прочь был им пособить тащить такую нош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этом лесу ухлопали? – снова спросил Андрюша после некоторого молчания и указал на лес, откуда он только что выш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да, в эт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юше еще более стало досадно: он бро</w:t>
        <w:softHyphen/>
        <w:t>дил здесь весь день и даже свежего следа медвежьего не приметил, а тут – пожалуйте! Правду сказано: счастье – не пестерь, в руки не возьмешь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пошел рядом с мужиками и слегка тронул медведя рукой за лохматый бок. Мед</w:t>
        <w:softHyphen/>
        <w:t>ведь рявкнул и сильно покачнулс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у, ты, заигрывай со своими дохлыми утятами, а мишку нашего не беспокой, – подзадорил Андрюшу передний муж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же медведь! – с усмешкой заметил Андрюша. – Пуда четыре в нем – не больше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ытянет и все шесть, – определил иду</w:t>
        <w:softHyphen/>
        <w:t>щий позади. – На-ко, встань на моё место, возьми жердь себе на плечо, узнаешь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юша помог нести добычу через всё овсяное поле до просёлочной дороги, что ве</w:t>
        <w:softHyphen/>
        <w:t>дёт в Кизино, в Путково и другие деревушки около Кураки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ередний мужик стал разговорчиве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, молодой человек, из здешних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уракинский, после Ивана Коробицына – сирота, разве не знаешь? – ответил за Андрюшу другой муж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х, вот как! Парень-то скоро жених. Отца твоего я знал, небогатого он положения был. Может, пособишь до деревни дотащи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юша соглас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рез час они подходили со своей ношей к деревне, стоявшей на их пути.</w:t>
      </w:r>
    </w:p>
    <w:p>
      <w:pPr>
        <w:pStyle w:val="Normal"/>
        <w:ind w:firstLine="426"/>
        <w:jc w:val="both"/>
        <w:rPr/>
      </w:pPr>
      <w:r>
        <w:rPr>
          <w:sz w:val="24"/>
        </w:rPr>
        <w:t>День был воскресный, народ в деревне, одетый по-праздничному, в разноцветные платья и рубахи с вышивкой, ждал из сосед</w:t>
        <w:softHyphen/>
        <w:t>ней деревушки крестного хода. Пыльная улица была выметена начисто. Молодежь бродила вдоль деревни, не затевая игр; до молебна заводить пляски и хороводы не полагало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то-то поставил посреди деревни стол, по</w:t>
        <w:softHyphen/>
        <w:t>крытый скатертью с красными и голубыми петушками. На стол водрузили большую бадью с холодной ключевой водой.</w:t>
      </w:r>
    </w:p>
    <w:p>
      <w:pPr>
        <w:pStyle w:val="Normal"/>
        <w:ind w:firstLine="426"/>
        <w:jc w:val="both"/>
        <w:rPr/>
      </w:pPr>
      <w:r>
        <w:rPr>
          <w:sz w:val="24"/>
        </w:rPr>
        <w:t>С одного конца деревни несли мужики «чудотворную» икону в сопровождении попа и дьячка, а с другого трое тащили полужи</w:t>
        <w:softHyphen/>
        <w:t>вого медведя на жерди. Все собаки, малень</w:t>
        <w:softHyphen/>
        <w:t>кие и большие, кинулись встречать медведя и подняли такой неистовый лай, что торже</w:t>
        <w:softHyphen/>
        <w:t>ственной обстановки в деревне как не бывало. Народ бросился на собачий лай, еще более усиливший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едведя несут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едведя... – послышались возглас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го, да еще живой, рявкает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сите его на траву к рябинам, пусть отдышится!</w:t>
      </w:r>
    </w:p>
    <w:p>
      <w:pPr>
        <w:pStyle w:val="Normal"/>
        <w:ind w:firstLine="426"/>
        <w:jc w:val="both"/>
        <w:rPr/>
      </w:pPr>
      <w:r>
        <w:rPr>
          <w:sz w:val="24"/>
        </w:rPr>
        <w:t>Церковный причт был наготове к молебну, а любопытный народ деревенский, окружив медведя, допытывался у мужиков, где и как они его изловили. Собаки разбежались по сторонам, приумолкли и сидели неподалеку одна от друг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дошел поп и спросил мужиков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ут что за ярмарк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гда один из них рассказа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буду перед попом греха таить, что правда, то правда. Мы с побратимком захоте</w:t>
        <w:softHyphen/>
        <w:t>ли на Успеньев день самогонки сварить, чтобы самим себя потешить и людей угостить. Выбрали в лесу укромное местечко да вчера заварили самогонную завару, закупорили, как подобает. Ну, думаем, будет завара у нас ходить – бродить, как проспиртованная. А мы с побратимком знали, что медведи до барды сами не свои, а потому на всякий случай около нашей посудины клепец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поставили. И вот пришли сегодня. Думали к ночи делом заняться. Подходим к месту, глядь, медведко лежит, лапы в клепце, посудина измята и вся завара до капельки не то пролита, не то слопана. А он лежит – клепец на брюхе – и облизывается. Я хвать его топором по передней лапе, а зад</w:t>
        <w:softHyphen/>
        <w:t>ние обе накрепко клепцом перехвачены, да еще между ушей разок стукнул, ему и доста</w:t>
        <w:softHyphen/>
        <w:t>точно. Видать, обожрался да с клепцом заму</w:t>
        <w:softHyphen/>
        <w:t>чился, зубы у него уже в крови были. Верев</w:t>
        <w:softHyphen/>
        <w:t>кой ноги спутали, жердь просунули и понесли, А самогоночки так и не отведали...</w:t>
      </w:r>
    </w:p>
    <w:p>
      <w:pPr>
        <w:pStyle w:val="Normal"/>
        <w:ind w:firstLine="426"/>
        <w:jc w:val="both"/>
        <w:rPr/>
      </w:pPr>
      <w:r>
        <w:rPr>
          <w:sz w:val="24"/>
        </w:rPr>
        <w:t>Андрюша, оставив мужиков в деревне, по</w:t>
        <w:softHyphen/>
        <w:t>шел домой. Обидно ему было, что этот медвежонок-подросток не попал под его за</w:t>
        <w:softHyphen/>
        <w:t>ряд.</w:t>
      </w:r>
    </w:p>
    <w:p>
      <w:pPr>
        <w:pStyle w:val="Normal"/>
        <w:ind w:firstLine="426"/>
        <w:jc w:val="both"/>
        <w:rPr/>
      </w:pPr>
      <w:r>
        <w:rPr>
          <w:sz w:val="24"/>
        </w:rPr>
        <w:t>Вечерело. Августовское солнце перед за</w:t>
        <w:softHyphen/>
        <w:t>катом ослепительно рассыпало свои лучи по золотисто-желтому жнитву. Поперек полос, узких и длинных, ложились тени от суслонов. Где-то вдалеке тоскливо перекликались без</w:t>
        <w:softHyphen/>
        <w:t>домные кукушки, да изредка, под задор молодому охотнику, в поднебесной выси пролетали стада гусей. Извилистая тропа пустошами, лугами и запольем все ближе и ближе вела Андрюшу к до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мой пришел он усталый и недовольный. Ружье засунул в угол на полати, а двух уток небрежно бросил на шест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ма, ощипли да свари завт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варю, не бросать же, стало, твои тру</w:t>
        <w:softHyphen/>
        <w:t>ды, – отозвалась Степанида, кропавшая старые мешки под жит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лександр потряс в своей руке уток, точ</w:t>
        <w:softHyphen/>
        <w:t>но взвешивая их, и насмешливо замет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умаешь, какие две туши принес, – утята молодые, жиденьки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епанида, чтобы не обидеть Андрюшу, вмешалась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то хорошо, все лучше, чем с пустыми бы руками пришел. Хороший навар с двух-то утей буде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ерно, мама. Помнишь, бывало, наш тятька с Ваги рыбешку иногда приносил и говаривал: лучше маленькая рыбка, чем большой таракан. Александр у нас всегда против шер</w:t>
        <w:softHyphen/>
        <w:t>сти гладит. Погоди, вот подберусь да мед</w:t>
        <w:softHyphen/>
        <w:t>ведя шпокну, тогда другое запоеш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с не дорос, – отозвался Александ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живем – увидим. Осенью не убью – зимой на лыжах пойду берлогу иск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лександр не пристал к разговору; по его строгому лицу было видно, что он думал о чем-то другом и серьезном.</w:t>
      </w:r>
    </w:p>
    <w:p>
      <w:pPr>
        <w:pStyle w:val="Normal"/>
        <w:ind w:firstLine="426"/>
        <w:jc w:val="both"/>
        <w:rPr/>
      </w:pPr>
      <w:r>
        <w:rPr>
          <w:sz w:val="24"/>
        </w:rPr>
        <w:t>Потом, когда Степанида вышла на поветь, Александр долго и, казалось ему, вразумитель</w:t>
        <w:softHyphen/>
        <w:t>но беседовал с Андрюшей о разных делах: о корове, которая должна на рождество отелиться, о тараканах, которых с первыми за</w:t>
        <w:softHyphen/>
        <w:t>морозками надо истребить. Говорил также о женитьбе своей, которую он задумал, и о постройке новой избы, о заработках, о сапож</w:t>
        <w:softHyphen/>
        <w:t>ном ремесле и о многом другом, пока не на</w:t>
        <w:softHyphen/>
        <w:t>мекнул (который раз!) Андрюше, что ружье и тальянку надо продать. Тогда Андрюша под</w:t>
        <w:softHyphen/>
        <w:t>нялся с широкой лавки, зевнул, как бы нароч</w:t>
        <w:softHyphen/>
        <w:t>но, и на совет брата недовольно ответи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Лучшего ты ничего не смог придумать, – и ушел спать, позабыв рассказать о кизинских мужиках, изловивших сегодня медведя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 *   *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сень с крепкими заморозками подходила к концу. Незаметно наступила зима, мягкая, свежая, с обилием пушистого снега.</w:t>
      </w:r>
    </w:p>
    <w:p>
      <w:pPr>
        <w:pStyle w:val="Normal"/>
        <w:ind w:firstLine="426"/>
        <w:jc w:val="both"/>
        <w:rPr/>
      </w:pPr>
      <w:r>
        <w:rPr>
          <w:sz w:val="24"/>
        </w:rPr>
        <w:t>Вдоль деревни, по тракту, часто с топора</w:t>
        <w:softHyphen/>
        <w:t>ми и большими кузовами проходили на отхожие промыслы сезонники: плотники, печники, конопатчики. Охотники рыскали по лесам, гонялись за сытыми ушканами и разыскивали медвежьи берлоги.</w:t>
      </w:r>
    </w:p>
    <w:p>
      <w:pPr>
        <w:pStyle w:val="Normal"/>
        <w:ind w:firstLine="426"/>
        <w:jc w:val="both"/>
        <w:rPr/>
      </w:pPr>
      <w:r>
        <w:rPr>
          <w:sz w:val="24"/>
        </w:rPr>
        <w:t>Мысль об охоте на медведя не покидала Андрюшу. По вечерам он ходил к соседям – куракинским старожилам и поблизости в дру</w:t>
        <w:softHyphen/>
        <w:t>гие деревни, расспрашивал опытных охотников, по каким приметам можно обнаружить в лесу медвежью берлогу, далеко ли от селений медведи обосновываются на зимнее житье и с какого времени, когда считается дороже медвежья шкура и вкуснее медвежатина; какое место у медведя самое уязвимое и чем проще убить медведя – пулей или рубленным свинцом.</w:t>
      </w:r>
    </w:p>
    <w:p>
      <w:pPr>
        <w:pStyle w:val="Normal"/>
        <w:ind w:firstLine="426"/>
        <w:jc w:val="both"/>
        <w:rPr/>
      </w:pPr>
      <w:r>
        <w:rPr>
          <w:sz w:val="24"/>
        </w:rPr>
        <w:t>...Весть о местонахождении медведя в деб</w:t>
        <w:softHyphen/>
        <w:t>рях неподалеку от Куракина Андрюша услышал от соседних ребят. Они как-то в конце лета ходили за спелой клюквой и будто бы видели здоровенного медведя, таскающего сучья. А раз медведь ломает и таскает лес</w:t>
        <w:softHyphen/>
        <w:t>ной хлам, значит, в этих местах он должен зимой «квартировать». Слыхал Андрюша от охотников, что берлогу медведя не трудно об</w:t>
        <w:softHyphen/>
        <w:t>наружить в тихое морозное утро. Тогда чут</w:t>
        <w:softHyphen/>
        <w:t>кое ухо охотника может различить среди шума ветвей чуть-чуть посвистывающий храп медведя; а если уши не помогают, то зоркие глаза охотника в морозный утренник должны приметить над берлогой чуть заметное испа</w:t>
        <w:softHyphen/>
        <w:t>рение.</w:t>
      </w:r>
    </w:p>
    <w:p>
      <w:pPr>
        <w:pStyle w:val="Normal"/>
        <w:ind w:firstLine="426"/>
        <w:jc w:val="both"/>
        <w:rPr/>
      </w:pPr>
      <w:r>
        <w:rPr>
          <w:sz w:val="24"/>
        </w:rPr>
        <w:t>На широких самодельных лыжах, вытесан</w:t>
        <w:softHyphen/>
        <w:t>ных из старых полозьев, с двустволкой за спиной Андрюша ходил в лес. Там он сколь</w:t>
        <w:softHyphen/>
        <w:t>зил по снегу, прислушивался, присматривался к поваленным буреломом деревьям и не обна</w:t>
        <w:softHyphen/>
        <w:t>руживал берлоги. Поблизости от него проле</w:t>
        <w:softHyphen/>
        <w:t>тали куропатки, иногда белый, как ком снега, проскачет мимо заяц. Андрей сдерживался, не портил зарядов. Заряд в ружье положен осо</w:t>
        <w:softHyphen/>
        <w:t>бенный, медвежий: в одном стволе крупная дробь, чтобы запустить ее в заспанную мед</w:t>
        <w:softHyphen/>
        <w:t>вежью морду, в другом – туго забита свинцо</w:t>
        <w:softHyphen/>
        <w:t>вая с надрезами пуля, она должна пронзить медведя, когда тот поднимется на задние лапы... Не раз и не два, тайком от других охотников, Андрюша пробирался в лесную чащу – и все зря. Домой он приходил с пустыми ру</w:t>
        <w:softHyphen/>
        <w:t>ками, раздевался, вытряхивал снег из валенок и, задумчивый, садился у промерзшего окна...</w:t>
      </w:r>
    </w:p>
    <w:p>
      <w:pPr>
        <w:pStyle w:val="Normal"/>
        <w:ind w:firstLine="426"/>
        <w:jc w:val="both"/>
        <w:rPr/>
      </w:pPr>
      <w:r>
        <w:rPr>
          <w:sz w:val="24"/>
        </w:rPr>
        <w:t>Зиму Андрюша прожил у себя дома. Брат Александр уходил на заработки. Андрюша не сидел сложа руки, он понемногу начал зани</w:t>
        <w:softHyphen/>
        <w:t>маться починкой обуви и на этом деле стал зарабатывать на пропитание себе и матери.</w:t>
      </w:r>
    </w:p>
    <w:p>
      <w:pPr>
        <w:pStyle w:val="Normal"/>
        <w:ind w:firstLine="426"/>
        <w:jc w:val="both"/>
        <w:rPr/>
      </w:pPr>
      <w:r>
        <w:rPr>
          <w:sz w:val="24"/>
        </w:rPr>
        <w:t>Когда наступили мартовские оттепели и чуть-чуть начал таять снег, а по утрам заморозки создавали крепкий наст, Андрюша со</w:t>
        <w:softHyphen/>
        <w:t>образил, что в такую пору, по насту, скорей, чем когда-либо, можно найти в лесу звериное логово и вступить в единоборство с медведем. Но ему это никак не удавалось. После долгих безуспешных хождений в лесу на Ваге и по мелколесью в Лодейке и на Черной речке, он мало-помалу начал охладевать к медвежьей охоте, зато дичи – рябчиков и куропаток при</w:t>
        <w:softHyphen/>
        <w:t>носил каждый раз вдосталь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.</w:t>
      </w:r>
      <w:r>
        <w:rPr>
          <w:b/>
          <w:sz w:val="24"/>
        </w:rPr>
        <w:t xml:space="preserve"> В РАБОТНИКАХ У БАЛАГАНЦЕВ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Долго о Ваське Балаганцеве не было слуху. Потом прошел слушок, будто бы Васька остал</w:t>
        <w:softHyphen/>
        <w:t>ся на стороне белых, говорили про него что он убит, верно ли это – никто не зн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ошло два года с тех пор, как затихла долгая, казалось бесконечная, война, а Васьки все нет и нет. И люди стали забывать о ку</w:t>
        <w:softHyphen/>
        <w:t>лацком последыше Балаганцев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вот в Куракине неожиданно появился Васька Балаганцев. Лет пять он не был у себя в деревне, и приезд его вызвал не мало дога</w:t>
        <w:softHyphen/>
        <w:t>док и разговоров среди куракинских мужиков. А всего больше их удивляла Васькина вежли</w:t>
        <w:softHyphen/>
        <w:t>вос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апожник Шадрина заметил это и соседям говор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льшевики отесали Ваську, стал как миленький. Раньше – фик-фок, ходил на один бок, а теперича знает, что спесь до добра не доводит. Теперь того и гляди – от поклонов у него голова напрочь отмотае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ыглядел нынче Балаганцев по-иному, по-деловому. В одиночку разъяснял мужикам о налогах, о страховке, и жалобу для кого угод</w:t>
        <w:softHyphen/>
        <w:t>но написать в уезд, в губернию ему ничего не стои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уда девалась прежняя кулацкая прыть, куда исчезла офицерская заносчивость? Вот уже его по имени и отчеству возвеличивают – Василий Алексеевич. Вот уже он в волостной исполком тянется на советскую службу. И вот уже он, краснобай Василий Алексеевич, на собраниях говорит, а с языка мед каплет.</w:t>
      </w:r>
    </w:p>
    <w:p>
      <w:pPr>
        <w:pStyle w:val="Normal"/>
        <w:ind w:firstLine="426"/>
        <w:jc w:val="both"/>
        <w:rPr/>
      </w:pPr>
      <w:r>
        <w:rPr>
          <w:sz w:val="24"/>
        </w:rPr>
        <w:t>Как-то под вечер Андрюша отвозил на салазках корм, а ему навстречу из волостного совета возвращался Васька. Сапоги на нем с калошами, шапка серая, каракулевая, офи</w:t>
        <w:softHyphen/>
        <w:t>церская. Галифе – шире зимней дороги, а у френча четыре кармана отвисли, как мешки. Шел Балагавцев, насвистывая себе под нос и помахивая портфел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юша осмелился его остановить, спро</w:t>
        <w:softHyphen/>
        <w:t>с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асилий Алексеевич, давно я собираюсь зайти к тебе, у тебя, наверно, есть много книжек интересных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нтересуешьс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ак же, люблю книжечки. Нет ли про политику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как! А разберешься в политике-т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 дай попроще, может и разберу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алаганцев расстегнул портфель, порылся и с затаенной усмешкой протянул Андрюше тощую брошюрку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в твои восемнадцать лет таких кни</w:t>
        <w:softHyphen/>
        <w:t>жек не читывал.</w:t>
      </w:r>
    </w:p>
    <w:p>
      <w:pPr>
        <w:pStyle w:val="Normal"/>
        <w:ind w:firstLine="426"/>
        <w:jc w:val="both"/>
        <w:rPr/>
      </w:pPr>
      <w:r>
        <w:rPr>
          <w:sz w:val="24"/>
        </w:rPr>
        <w:t>Андрюша взял книгу, и на обложке прочел: «Лафарг. Экономический материализм Карла Маркса – перевод с французского». С минуту он перелистывал брошюру и думал: сейчас ли ее возвратить Ваське, или попытаться что-нибудь понять из не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ришь? – спросил Балаганце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юша обрадовался, думая, что Васька угостит его папирос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редка, когда табачишко ест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о-то, смотри книгу не искури. – И Ба</w:t>
        <w:softHyphen/>
        <w:t>лаганцев торопливой походкой пошагал к дому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 *   *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В глухой отдаленной Куракинской волостк в ту пору не было ни комсомола, ни партийной ячейки. Коммунисты из уездного города заглядывали в волость редко и на непродолжительное время. При помощи кулаков и под</w:t>
        <w:softHyphen/>
        <w:t>кулачников Балаганцеву не трудно было пробраться на должность председателя волостного исполкома. Для этого Балаганцев пускал в ход всевозможные средства: и лесть с крас</w:t>
        <w:softHyphen/>
        <w:t>нобайством, и подсиживание с вытеснением неугодных служащих, и ложные доносы, одним словом, не все сразу заметили, как над Куракинской волостью стала во весь рост фигура бывшего офицера, кулацкого сына.</w:t>
      </w:r>
    </w:p>
    <w:p>
      <w:pPr>
        <w:pStyle w:val="Normal"/>
        <w:ind w:firstLine="426"/>
        <w:jc w:val="both"/>
        <w:rPr/>
      </w:pPr>
      <w:r>
        <w:rPr>
          <w:sz w:val="24"/>
        </w:rPr>
        <w:t>В ту пору советская власть временно до</w:t>
        <w:softHyphen/>
        <w:t>пускала аренду земли и наем рабочей силы в сельском хозяйстве. Кулаки нанимали бат</w:t>
        <w:softHyphen/>
        <w:t>раков. Кулакам можно, а почему Балаганцеву нельзя? Вначале наем батраков и батрачек он объяснял тем, что сам служит, о всей волости заботится, работать в поле ему нет времени, да и его ли это дело? А потом, когда закопошились кулаки и частники-торговцы, предвика агитиров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з богатого мужика вся Россия может по миру пойти, а если все будут нищими, кто нищим подавать станет?</w:t>
      </w:r>
    </w:p>
    <w:p>
      <w:pPr>
        <w:pStyle w:val="Normal"/>
        <w:ind w:firstLine="426"/>
        <w:jc w:val="both"/>
        <w:rPr/>
      </w:pPr>
      <w:r>
        <w:rPr>
          <w:sz w:val="24"/>
        </w:rPr>
        <w:t>Братья Коробицыны Александр с Андреем и мать их Степанида по-прежнему жили бедно. Помощь бедноте по «милости» Балаганцева не оказывалась. Комитет крестьянской взаимопо</w:t>
        <w:softHyphen/>
        <w:t>мощи существовал лишь на бумаг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братья по-прежнему были вынуждены работать по найму.</w:t>
      </w:r>
    </w:p>
    <w:p>
      <w:pPr>
        <w:pStyle w:val="Normal"/>
        <w:ind w:firstLine="426"/>
        <w:jc w:val="both"/>
        <w:rPr/>
      </w:pPr>
      <w:r>
        <w:rPr>
          <w:sz w:val="24"/>
        </w:rPr>
        <w:t>Балаганцев приглядывался к молчаливому, скромному Андрюше и находил, что для хозяйства такой парень – клад. Балаганцев при</w:t>
        <w:softHyphen/>
        <w:t>гласил его к себе на лето работать. Андрюша ответил, что сначала посоветуется с матерью, а потом будет рядиться с ни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Разве ты сам себе не хозяин? – удивился Балаганцев, – зачем тебе со старухой разговаривать? Небось, за девчатами стреляешь – ни свата, ни брата не спрашиваешь.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ак то за девчатами, а в работники на</w:t>
        <w:softHyphen/>
        <w:t>няться дело посерьезней. У меня вот брат постарше будет, да и то не спрося маму в люди не идёт.</w:t>
      </w:r>
    </w:p>
    <w:p>
      <w:pPr>
        <w:pStyle w:val="Normal"/>
        <w:ind w:firstLine="426"/>
        <w:jc w:val="both"/>
        <w:rPr/>
      </w:pPr>
      <w:r>
        <w:rPr>
          <w:sz w:val="24"/>
        </w:rPr>
        <w:t>Андрюша обдумал предложение Балаган</w:t>
        <w:softHyphen/>
        <w:t>цева: как ни как – председатель, хозяин волости, такой не обиди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ма он разговорился с матерью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ма, меня сам председатель на лето в работники зовет, итти к нему или нет?</w:t>
      </w:r>
    </w:p>
    <w:p>
      <w:pPr>
        <w:pStyle w:val="Normal"/>
        <w:ind w:firstLine="426"/>
        <w:jc w:val="both"/>
        <w:rPr/>
      </w:pPr>
      <w:r>
        <w:rPr>
          <w:sz w:val="24"/>
        </w:rPr>
        <w:t>Степанида помолчала. Прикинула в уме. Су</w:t>
        <w:softHyphen/>
        <w:t>меет ли она одна с сенокосом и другими работами управиться? И рассудила, что без Андрюши в своём хозяйстве можно обой</w:t>
        <w:softHyphen/>
        <w:t>т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мне, сынок, работать, а тебе, сам и подумай. Я ведь не знаю, каков он, если по отцу судить, так соба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мне кажется – он не заносчивый, ужиться с ним мож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ло не в гордости, сынок; сатана гор</w:t>
        <w:softHyphen/>
        <w:t>дился, да и с неба свал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-твоему, как, итти или нет? – пере</w:t>
        <w:softHyphen/>
        <w:t>спросил Андрю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ймись. Не полюбится, уйдеш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денщику или помесячн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хочешь. Рядись – не торопись, на прибавку не надей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юша перешел на житье к Балаганце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боты у того хватало: и косить, и грести, и стога метать. Едва с сенокосом управились наступила уборка урожая. Полосы у Балаганцева широкие. Жали их наемные бабы, жали «помочами» и вручную, серпами, работали дружно и много, бесплатно – за одни харчи. К концу дня на стол подавался самогон, но пить полагалось не допьяна, а только для ве</w:t>
        <w:softHyphen/>
        <w:t>селья, умерен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ружно жил Васька со своей женой, скопи</w:t>
        <w:softHyphen/>
        <w:t>домной и желчной кулачкой, однако находил время попутаться с дородными вдовушками; скандалов с женой избегал умело и ловко. Так же изворотливо Балаганцев принимал у себя на дому посетителей – кого с парадного, кого с чёрного хода. И вовсе не потому, что в исполкоме нехватало ему времени; в испол</w:t>
        <w:softHyphen/>
        <w:t>ком он являлся позже всех и уходил с работы первым. Подумывал Васька и о том, как бы в уезд «выдвиженцем» пробраться, а там бы пролезть в партию, и открылась бы широкая дорога.</w:t>
      </w:r>
    </w:p>
    <w:p>
      <w:pPr>
        <w:pStyle w:val="Normal"/>
        <w:ind w:firstLine="426"/>
        <w:jc w:val="both"/>
        <w:rPr/>
      </w:pPr>
      <w:r>
        <w:rPr>
          <w:sz w:val="24"/>
        </w:rPr>
        <w:t>Но побаивался Балаганцев, как бы кто не пронюхал да не донес куда следует о его службе в офицерском чине у белых. Если пере</w:t>
        <w:softHyphen/>
        <w:t>браться в уезд, пожалуй, там начнут наводить справки, чего доброго, узнают «лишнее», и карьера испортится. А пока он орудует у себя на селе, пока его работой в уезде интересуются лишь по отчетам; а то, что с чёрного хода к нему посетители приносят взятки, об этом в уезде не знают.</w:t>
      </w:r>
    </w:p>
    <w:p>
      <w:pPr>
        <w:pStyle w:val="Normal"/>
        <w:ind w:firstLine="426"/>
        <w:jc w:val="both"/>
        <w:rPr/>
      </w:pPr>
      <w:r>
        <w:rPr>
          <w:sz w:val="24"/>
        </w:rPr>
        <w:t>Взяточничество стал за ним примечать ра</w:t>
        <w:softHyphen/>
        <w:t>ботник Андрюша Коробицын, и каждый раз он кипел ненавистью к своему хозяйчику. Но куда пойдешь, кому скажешь? В газету напи</w:t>
        <w:softHyphen/>
        <w:t>сать – грамотности маловато, да и не только в грамотности дело. Балаганцев в дружбе с почтальоншей. Чорт их знает, напишешь пись</w:t>
        <w:softHyphen/>
        <w:t>мо, а оно вместо редакции попадет хозяину.</w:t>
      </w:r>
    </w:p>
    <w:p>
      <w:pPr>
        <w:pStyle w:val="Normal"/>
        <w:ind w:firstLine="426"/>
        <w:jc w:val="both"/>
        <w:rPr/>
      </w:pPr>
      <w:r>
        <w:rPr>
          <w:sz w:val="24"/>
        </w:rPr>
        <w:t>С кем, как не с родной матерью – ста</w:t>
        <w:softHyphen/>
        <w:t>рушкой Степанидой Семеновной, делиться Андрюше своими переживаниями? Степанида молча выслушивала сына и, собирая складки на своем старческом лице, не спеша, обдумы</w:t>
        <w:softHyphen/>
        <w:t>вая каждое слово, говорил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тоит связываться, надо стоять от греха подальше. Мало ли кто правду знает, да не всяк ее бае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арод поговаривает, будто бы скоро его с места долой, – промолвил в раздумье Андрюш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лита едет, когда-то будет, а пока живи у него тихонько, чтобы при расчете тебя не обид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обидит, – протянул Андрюша. – Пусть попробует – и на него власть найде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умы о Балаганцеве не давали Андрюше покоя.</w:t>
      </w:r>
    </w:p>
    <w:p>
      <w:pPr>
        <w:pStyle w:val="Normal"/>
        <w:ind w:firstLine="426"/>
        <w:jc w:val="both"/>
        <w:rPr/>
      </w:pPr>
      <w:r>
        <w:rPr>
          <w:sz w:val="24"/>
        </w:rPr>
        <w:t>На другой день после разговора с матерью Андрюша вернулся домой на ночлег в одно время с братом Александром, тот был уста</w:t>
        <w:softHyphen/>
        <w:t>лым и угрюмым. Работал он где-то в лесу, проголодался и сейчас же выпил сразу две кринки молока, вытер рукавом рубахи рыжие усы, стал разува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ышал новость? – спросил он Андрюшу, бросая под порог один за другим грязные са</w:t>
        <w:softHyphen/>
        <w:t>пог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ую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ничего ты не знаешь, твоего бла</w:t>
        <w:softHyphen/>
        <w:t>годетеля Ваську-председателя за деревней пьяного избили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? – удивился Андрюш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пока неизвестно. Говорят, били его тупым орудием, а орудие это – сосновая плаха в полпуда весом тут при избитом валяла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служил, вот и побили, может сдохнет, – равнодушно сказал Андрюш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почему ты зол на своего хозяин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ло ли я чего знаю про него. Хотя он и умен, и газеты каждый день читает, и речи говорит, а подлец порядочный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 *   *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Балаганцев две недели не показывался на работу. Потом, когда выздоровел, взял справку от фельдшера, акт, составленный милиционе</w:t>
        <w:softHyphen/>
        <w:t>ром «об избиении плахой предвика Балаганцева», и написал в Тотьму бумагу о том, что обнаглевший классовый враг совершил темной ночью вылазку и на почве мести пытался его убить и что ему, Балаганцеву, по этой при</w:t>
        <w:softHyphen/>
        <w:t>чине желательно перебраться на постоянную работу в уезд, ибо кулаки ему и впредь не дадут спокойно работать, тем более что клас</w:t>
        <w:softHyphen/>
        <w:t>совый враг не пойман и не разоблачён...</w:t>
      </w:r>
    </w:p>
    <w:p>
      <w:pPr>
        <w:pStyle w:val="Normal"/>
        <w:ind w:firstLine="426"/>
        <w:jc w:val="both"/>
        <w:rPr/>
      </w:pPr>
      <w:r>
        <w:rPr>
          <w:sz w:val="24"/>
        </w:rPr>
        <w:t>Вскоре предвика пригласили в Тотьму. А в Куракинскую волость в это время при</w:t>
        <w:softHyphen/>
        <w:t>ехал сотрудник ГПУ. В отличие от других при</w:t>
        <w:softHyphen/>
        <w:t>езжающих, он не привлекал к себе особенного внимания. Остановился на ночевке в доме сторожихи исполкома. Ходил он по окрестным деревням в болотных кожаных сапогах, в осеннем пальто, застёгнутом на все пуговицы, ходил и разговаривал с людьми, расспраши</w:t>
        <w:softHyphen/>
        <w:t>вал о председателе вика, о его работе, кому он потачку даёт, кто его боится и почему. Если сотрудника ГПУ спрашивали, кто он такой и зачем пожаловал в здешние места, он отве</w:t>
        <w:softHyphen/>
        <w:t>чал: «Так себе, по разным делам приехал из Госполитуправления, а фамилия моя Куз</w:t>
        <w:softHyphen/>
        <w:t>нецов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как! Стало быть, насчет нашего житья и прочих дел похаживаете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знав, что в Куракине есть сапожник Шад</w:t>
        <w:softHyphen/>
        <w:t>рина, словоохотливый и любознательный. Куз</w:t>
        <w:softHyphen/>
        <w:t>нецов решил к нему зай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избе у Шадрины было не совсем прият</w:t>
        <w:softHyphen/>
        <w:t>но, пахло дегтем и еще чем-т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равствуй, дядя Алёша! – поздоровался Кузнецов с Шадриной, как будто они уже были раньше знакомы. – Будь добр, на скору руку почини мне сапоги, каблуки немножко сноси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ка Кузнецов разувался, Шадрина разгля</w:t>
        <w:softHyphen/>
        <w:t>дывал его, вспоминая: «где же встречался я с ним?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гадавшись, о чём думает сапожник; Куз</w:t>
        <w:softHyphen/>
        <w:t>нецов по-свойски подмигнул ему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ядя Алеша, не припоминай; добрые люди сказали, что здесь хороший сапожник живёт, ну, я и зашёл сапожонки починить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я сей-минут, сей-минут, – обрадованно затараторил Шадрина и, стараясь разга</w:t>
        <w:softHyphen/>
        <w:t>дать пришельца, спрос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, гражданин, не насчет налога с ку</w:t>
        <w:softHyphen/>
        <w:t>старей-одиночек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нет, – отмахнулся Кузнецов, – со</w:t>
        <w:softHyphen/>
        <w:t>всем не по этой ча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-то я думаю, – продолжал более развяз</w:t>
        <w:softHyphen/>
        <w:t>но Шадрина, – ныне всякий ферт с портфе</w:t>
        <w:softHyphen/>
        <w:t>лем ходит, а ты так себе, с пустыми ру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 прошло и получаса, как сотрудник ГПУ деловитым разговором расположил к себе Шад</w:t>
        <w:softHyphen/>
        <w:t>рину; последний выглянул в окно и, позвав хозяйку, распорядился согреть самовар и сва</w:t>
        <w:softHyphen/>
        <w:t>рить полдюжины яи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 чаем разговор незаметно зашел о Балаганцев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Что и говорить, башковитый мужик, ученый, не наше горе. И свое хозяйство бо</w:t>
        <w:softHyphen/>
        <w:t>гато поставил и волостью управляет что-те прежний старшина. А то, что побили его пла</w:t>
        <w:softHyphen/>
        <w:t>хой, товарищ, так это правильно и сделали, зря не тронули бы. Две недельки в постели вылежал, вот как грохнули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кого же думают? – поинтересовался Кузнец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отлупили, что и подумать не на кого. Били пьяного, а кто – никому неведом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жет, кулак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й, что ты, богачи, они Балаганцеву честь-почтенье. И когда он больной лежал, так побогаче которые, на дом подарки носили и печёным и варены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все-таки, как ты, дядя Алеша, думаешь, на какой же почве его избили? За что и перед кем он провинился, чтобы так его би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всяко бывает, – предположительно сказал сапожник, дуя на блюдце с чаем. Во</w:t>
        <w:softHyphen/>
        <w:t>обще-то народ у нас смирёный, не драчливый, а по пьяной лавочке чего не бывае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, так, и ты ему дарил что-либ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не не чем его дарить, да и не за что. Греха не скрою, сапоги однажды шивал ему дарм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, так, значит, Балаганцев огребает с односельчан за услуги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Что и говорить, должность у него хоро</w:t>
        <w:softHyphen/>
        <w:t>шая, как не брать, коли дают. Да чего ты ко мне привязался? Мне-то до него какое дело! – спохватившись, что разговор зашёл слиш</w:t>
        <w:softHyphen/>
        <w:t>ком далеко, грубо отрезал Шадрина, – ничегошеньки я про него не знаю, да и знать не хочу. А уж если кто и знает больше всех, так это Андрюшка Коробицын. Раньше он у меня в ученьи был, а теперь Балаганцеву батрачит... Ну-ка, Авдотья, ты чего уши-то развесила, видишь, у человека чай остыл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асибо, я больше не хочу. Сколько за ремон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наплевать-то больно, какой тут ре</w:t>
        <w:softHyphen/>
        <w:t>монт – пустяки. Ничего не над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чем так, дядя Алёша, получи что по</w:t>
        <w:softHyphen/>
        <w:t>лагается, – обиделся Кузнец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ладно, заплати сколько не жаль...</w:t>
      </w:r>
    </w:p>
    <w:p>
      <w:pPr>
        <w:pStyle w:val="Normal"/>
        <w:ind w:firstLine="426"/>
        <w:jc w:val="both"/>
        <w:rPr/>
      </w:pPr>
      <w:r>
        <w:rPr>
          <w:sz w:val="24"/>
        </w:rPr>
        <w:t>Вечером Кузнецов решил встретить Андрюшу Коробицына и поговорить с ним. Тот вернулся с работы, взял на кухне большой кусок ржаного хлеба, посолил и, на ходу закусывая, куда то сбежал, точно сквозь землю провалился. Напрасно Кузнецов спрашивал у встречных, где можно найти Коробицына – никто ему ничего не мог сказать. Лишь одна женщина, пристально поглядев на незнакомца, сказал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веча тут проходила Танька Малыгина, а за ней Андрюшка ухаживает, наверно где-нибудь воркуют за деревней.</w:t>
      </w:r>
    </w:p>
    <w:p>
      <w:pPr>
        <w:pStyle w:val="Normal"/>
        <w:ind w:firstLine="426"/>
        <w:jc w:val="both"/>
        <w:rPr/>
      </w:pPr>
      <w:r>
        <w:rPr>
          <w:sz w:val="24"/>
        </w:rPr>
        <w:t>Встретил его Кузнецов на другой день на работе. По черным взрыхленным полосам Андрюша водил за собой лошадь, запряженную в борону. Он был одет в ситцевую полинявшую от солнца рубаху, в домотканые штаны, на ногах старые сапоги, грязные до самых коле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орово, молодой человек! Как идёт ра</w:t>
        <w:softHyphen/>
        <w:t>бота? – спросил Кузнецов, подходя к Андрюш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ничего, помаленьку, земелька рыхлая, боронится хорошо, хотя и засушь кругом.</w:t>
      </w:r>
    </w:p>
    <w:p>
      <w:pPr>
        <w:pStyle w:val="Normal"/>
        <w:ind w:firstLine="426"/>
        <w:jc w:val="both"/>
        <w:rPr/>
      </w:pPr>
      <w:r>
        <w:rPr>
          <w:sz w:val="24"/>
        </w:rPr>
        <w:t>Андрюша остановил на заполоске ло</w:t>
        <w:softHyphen/>
        <w:t>шадь, поправил на ней шлею и, поглядев прищуренными глазами на прохожего, спрос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жет, закурить ес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сть, закурива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го, да еще папиросы, а мы махру больше, папиросы редко когда в праздн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Балаганцева работаешь? – спросил Кузнец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 откуда знаешь, на бороне, кажись, вывески н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так, вижу, что лошадь Балаганце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это не лошадь, а кляча, выездного-то коня он не даёт, бережёт, сам на нем толь</w:t>
        <w:softHyphen/>
        <w:t>ко разъезжает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узнецов внимательно посмотрел на Андрюшу, поговорил с ним, парень показался ему не робким, а поэтому он тут же решил заве</w:t>
        <w:softHyphen/>
        <w:t>сти с ним разговор о предвика.</w:t>
      </w:r>
    </w:p>
    <w:p>
      <w:pPr>
        <w:pStyle w:val="Normal"/>
        <w:ind w:firstLine="426"/>
        <w:jc w:val="both"/>
        <w:rPr/>
      </w:pPr>
      <w:r>
        <w:rPr>
          <w:sz w:val="24"/>
        </w:rPr>
        <w:t>Лошадь щипала на заполосках отаву, а они оба сели в канавку около дороги. Кузнецов показал Андрюше свое удостоверение. Тот с минуту разглядывал, потом, подавая удостоверение обратно, спросил сотрудника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кажи, пожалуйста, а ГПУ – это выше милиции будет или, скажем, председателя вика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ело не в том, выше или ниже, – отвечал Кузнецов, не удивившись Андрюшиному вопросу, – ГПУ – учреждение, орган, который борется с врагами советской власти и вообще следит за порядками. («Значит выше, – поду</w:t>
        <w:softHyphen/>
        <w:t>мал про себя Андрюша, – раз борется с вра</w:t>
        <w:softHyphen/>
        <w:t>гами советской власти. А предвика на врага похож: из богатых, из офицеров и взятки берет»)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Это неважно, – продолжал Кузнецов. – У меня с тобой, товарищ Коробицын, будет серьезный разговор, он должен остаться меж</w:t>
        <w:softHyphen/>
        <w:t>ду нами, пусть никто об этом разговоре не знает. Меня интересует всё, что ты знаешь о своём хозяине, о предвике Балаганцеве, о его взятках, о дружбе с кулаками, о вражде с беднотой – одним словом, всё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юша понял, что имеет дело с надеж</w:t>
        <w:softHyphen/>
        <w:t>ным человеком, обрадовался этому, оживился, стал тщательно припоминать всё ему извест</w:t>
        <w:softHyphen/>
        <w:t>ное о своём хозяине. Беседа длилась целый час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сё это хорошо, – сказал уходя сотруд</w:t>
        <w:softHyphen/>
        <w:t>ник ГПУ, – наблюдать ты умеешь и память крепкая у тебя, не засоренная... Вечером за</w:t>
        <w:softHyphen/>
        <w:t>гляни-ка в исполком, когда служащие разой</w:t>
        <w:softHyphen/>
        <w:t>дутся. Там я твоё устное заявление оформлю протокольно, по всем правилам. Балаганцева тебе бояться нечего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 я его не боюсь. Мне всегда было тяжело знать правду о нём и не знать, кому передать. А теперь на сердце легче стало. Значит нашему предвика пропишут?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5. </w:t>
      </w:r>
      <w:r>
        <w:rPr>
          <w:b/>
          <w:sz w:val="24"/>
        </w:rPr>
        <w:t>РАЗМОЛВК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К двадцати годам Андрей стал парнем что надо: любили его девчата за твердый характер, за трезвость и рассудительность, за бойкость в работе и еще за песни и веселую игру на гармошке-волынке. Гармошка была не из дорогих, с колокольчиками. Заиграет Андрюша в праздник перед солнечным закатом – звуки разносятся далеко-далеко. И все знают по голосам переливным, что это Степаниды Семеновны сын Андрюша развел от плеча и до плеча свою беломеховую. На звуки тальян</w:t>
        <w:softHyphen/>
        <w:t>ки, на песни-частушки собирались девки и парни из окрестных деревень: из Кизина, из Путкова, из Рубцова и Горы. Собирались на речку Кураковицу. Заводили хороводы, плясали по-тотемски, по-боровецки, иной раз кадриль разучивали. А с наступлением потёмок гуляли парами, всяк со своей задушевной подругой. Крепка и продолжительна их любовь! Неко</w:t>
        <w:softHyphen/>
        <w:t>торые гуляют, друг на друга любуются без „измены" лет по пяти и более. А срок при</w:t>
        <w:softHyphen/>
        <w:t>дёт – поженятся. В тотемских деревнях парни и девушки дорожат своей молодостью, долго не хотят расставаться с ненасытной гулянкой. Девушки замуж выходят не спеша, с оглядкой. Ребята женятся не спроста, деловито, не опро</w:t>
        <w:softHyphen/>
        <w:t>метчиво.</w:t>
      </w:r>
    </w:p>
    <w:p>
      <w:pPr>
        <w:pStyle w:val="Normal"/>
        <w:ind w:firstLine="426"/>
        <w:jc w:val="both"/>
        <w:rPr/>
      </w:pPr>
      <w:r>
        <w:rPr>
          <w:sz w:val="24"/>
        </w:rPr>
        <w:t>Катя Власова – матерая дивчина, славнуха нарядная и не дурна собой. Два года из воскресенья в воскресенье, из праздника в празд</w:t>
        <w:softHyphen/>
        <w:t>ник гуляла она с парнем – забиякой Антошкой, да после отъезда Тани Малыгиной в Москву к родственникам решила поухаживать за Андрюш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Ходит Катя в сумерки мимо окон Андрюшиной избы, ходит вдвоём со своей подругой и поёт: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Я Антошку уважала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Уваженьице не в честь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Наконец, ему сказала: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Убирайсь, как совесть ес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юша стоит в избе за косяком, слышит приятный, звонкий голос Кати Власовой. Бьётся его сердце, но сдерживается парень: в окно не глядит и на улицу не выходит. Пусть девка поёт, пусть заигрывает на здоровье, Лишь бы Антошка не думал, что он, Андрюша, сам к ней навязывается.</w:t>
      </w:r>
    </w:p>
    <w:p>
      <w:pPr>
        <w:pStyle w:val="Normal"/>
        <w:ind w:firstLine="426"/>
        <w:jc w:val="both"/>
        <w:rPr/>
      </w:pPr>
      <w:r>
        <w:rPr>
          <w:sz w:val="24"/>
        </w:rPr>
        <w:t>Проходит Катя мимо окон обратно и, прежде чем начать другую песню, думает: «Неказиста хата у Андрюши, да не в ней дело. В переулке бревна лежат – будет когда-либо у них и новая изба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опять Катя затягивает, а подруга ей чуть-чуть подпевает: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Я с Антошкой расставалась –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На столе стоял букет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Расставалась – поругалась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Он заплакал, а я нет.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у, это дудки! – восклицает Андрюша за простенком, – Антошка не таков, чтобы из-за девки в слёзы удариться. Пой, пой, ла</w:t>
        <w:softHyphen/>
        <w:t>сточка, из песни слова не выкинешь. Я-то по</w:t>
        <w:softHyphen/>
        <w:t>нимаю, к чему этот разговор клонишь... – Выглянул из-за косяка, думая, что прошли девки и не оглянутся. А они повернули и медленно проплыли обратно мимо окон. Катя даже пла</w:t>
        <w:softHyphen/>
        <w:t>точком махнула, и снова ее девичий голос донёсся до ушей Андрюши: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Проводи меня, миленок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До высоких до рябин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Раз пятнадцать поцелую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А домой уйдешь один...</w:t>
      </w:r>
    </w:p>
    <w:p>
      <w:pPr>
        <w:pStyle w:val="Normal"/>
        <w:ind w:firstLine="426"/>
        <w:jc w:val="both"/>
        <w:rPr/>
      </w:pPr>
      <w:r>
        <w:rPr>
          <w:sz w:val="24"/>
        </w:rPr>
        <w:t>... К весне братья Коробицыны построили избу, не совсем ещё, но жить было можно. У Александра с молодухой сын родился, Степанида Семеновна была рада внучку и поговаривала о том, как бы при её жизни ещё женить Андрюшу, а там спокойно и умирать можно.</w:t>
      </w:r>
    </w:p>
    <w:p>
      <w:pPr>
        <w:pStyle w:val="Normal"/>
        <w:ind w:firstLine="426"/>
        <w:jc w:val="both"/>
        <w:rPr/>
      </w:pPr>
      <w:r>
        <w:rPr>
          <w:sz w:val="24"/>
        </w:rPr>
        <w:t>Думала Степанида, что «суженая» у Ан</w:t>
        <w:softHyphen/>
        <w:t>дрюши – это Таня Малыгина. Девица бойкая на работе, речистая и собой недурна. Но слу</w:t>
        <w:softHyphen/>
        <w:t>чилось так, что какая-то дальняя родствен</w:t>
        <w:softHyphen/>
        <w:t>ница вызвала Таню в Москву. Таня уехала. После её отъезда Андрюша долго не находил себе покоя. Тосковал по ней. К Власовой Кате он привык не скоро. Но время двигалось, и дружба с Катей как будто становилась проч</w:t>
        <w:softHyphen/>
        <w:t>н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 женитьбе в семье заговорили всерьез.</w:t>
      </w:r>
    </w:p>
    <w:p>
      <w:pPr>
        <w:pStyle w:val="Normal"/>
        <w:ind w:firstLine="426"/>
        <w:jc w:val="both"/>
        <w:rPr/>
      </w:pPr>
      <w:r>
        <w:rPr>
          <w:sz w:val="24"/>
        </w:rPr>
        <w:t>Андрюша, после больших пререканий, под</w:t>
        <w:softHyphen/>
        <w:t>дался уговорам брата и матери, неохотно согласился жени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ваты не понадобились. Своим родителям Катя так и сказал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сли Андрюша не жених, то найдите лучш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ступил день Андрюше с Катей итти в Загс. Парень волновался: ведь с этого дня конец холостяцкой жизни. Жена, семья, хозяй</w:t>
        <w:softHyphen/>
        <w:t>ство заслонят собою быстро прошедшую мо</w:t>
        <w:softHyphen/>
        <w:t>лодость.</w:t>
      </w:r>
    </w:p>
    <w:p>
      <w:pPr>
        <w:pStyle w:val="Normal"/>
        <w:ind w:firstLine="426"/>
        <w:jc w:val="both"/>
        <w:rPr/>
      </w:pPr>
      <w:r>
        <w:rPr>
          <w:sz w:val="24"/>
        </w:rPr>
        <w:t>Мать Степанида спозаранку самовар со</w:t>
        <w:softHyphen/>
        <w:t>грела и не малинового листья, а щепотку настоящего чаю завари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ей, Андрюша, день-то сегодня у тебя такой особенный. Как-никак, хоть и без попа, а жениться всё же дело, родимый, сурьёзное. Вот мы, бывало, с покойным Иваном, отцом-то твоим, свадьбу справляли небогато, а свечей одних в церкви на рубль спалили...</w:t>
      </w:r>
    </w:p>
    <w:p>
      <w:pPr>
        <w:pStyle w:val="Normal"/>
        <w:ind w:firstLine="426"/>
        <w:jc w:val="both"/>
        <w:rPr/>
      </w:pPr>
      <w:r>
        <w:rPr>
          <w:sz w:val="24"/>
        </w:rPr>
        <w:t>До чаю ли тут Андрею! Кое-как он выпил один стакан и, не вступая в разговор с домочадцами, вышел из-за стола, достал заверну</w:t>
        <w:softHyphen/>
        <w:t>тый в тряпочку кусок душистого мыла, по</w:t>
        <w:softHyphen/>
        <w:t>мылся из рукомойника. Волосы причесал, по</w:t>
        <w:softHyphen/>
        <w:t>глядел на себя в старенькое поцарапанное зеркало; подошел в передний угол к иконам, из лампадки масла плеснул на ладонь, смочил волосы и еще раз причесал. Стал оде</w:t>
        <w:softHyphen/>
        <w:t>ва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лександр замет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бы, Андрюша, хоть штаны-то празд</w:t>
        <w:softHyphen/>
        <w:t>ничные над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ть осторожно спросил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фатеру за Катькой привернешь, или в другом месте её встретишь?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У сельсовета, – отрывисто ответил Анд</w:t>
        <w:softHyphen/>
        <w:t>рей и этим дал понять, что не особенно ему хочется разговарив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не злись, Андрюша, – по-матерински, ласково проговорила Степанида, – не хочешь жениться – не женись, мы тебя не неволим. Сам, родименький, распоряжайся как хочеш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еред уходом Андрей увидел на полке гармон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х, родная, прощай! Продавать тебя скоро буду. Хватит, поребячились.</w:t>
      </w:r>
    </w:p>
    <w:p>
      <w:pPr>
        <w:pStyle w:val="Normal"/>
        <w:ind w:firstLine="426"/>
        <w:jc w:val="both"/>
        <w:rPr/>
      </w:pPr>
      <w:r>
        <w:rPr>
          <w:sz w:val="24"/>
        </w:rPr>
        <w:t>Сел на лавку, нажал пальцами на басы и заиграл. Перебрал несколько мотивов: и «Последний нынешний денёчек» вспомнил, и «Смело, товарищи, в ногу» сыграл, потом перешёл на веселую тотемскую и, лихо закинув назад го</w:t>
        <w:softHyphen/>
        <w:t>лову, запел: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Тальянка – гармонь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Беломехая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Это милка не моя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Моя – в Москву уехала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играл и сгоряча швырнул гармонь на полати, в кучу тряпья.</w:t>
      </w:r>
    </w:p>
    <w:p>
      <w:pPr>
        <w:pStyle w:val="Normal"/>
        <w:ind w:firstLine="426"/>
        <w:jc w:val="both"/>
        <w:rPr/>
      </w:pPr>
      <w:r>
        <w:rPr>
          <w:sz w:val="24"/>
        </w:rPr>
        <w:t>Вышел Андрюша на широкую куракикскую улицу и, что-то мурлыча себе под нос, пошагал в Чижово к сельсовету.</w:t>
      </w:r>
    </w:p>
    <w:p>
      <w:pPr>
        <w:pStyle w:val="Normal"/>
        <w:ind w:firstLine="426"/>
        <w:jc w:val="both"/>
        <w:rPr/>
      </w:pPr>
      <w:r>
        <w:rPr>
          <w:sz w:val="24"/>
        </w:rPr>
        <w:t>У самой околицы дорогу перебежала кошка. «Люди говорят, что это дурная примета, мо</w:t>
        <w:softHyphen/>
        <w:t>жет, вернуться, посидеть дома и снова пойти, – соображал он, – ведь не на пустяшное дело иду. Да ну, к чорту кошку, раньше в это ве</w:t>
        <w:softHyphen/>
        <w:t>рили старики, а наш брат, молодые, ни в бога, ни в чорта верить не должны. Впрочем, какая кошка»... – Андрюша обернулся и заметил ее на крыше амбарчика. Кошка серенькая щури</w:t>
        <w:softHyphen/>
        <w:t>лась на солнышке, нехотя лизала лапку и натирала за ухом. – «Чертовка, свадьбу чув</w:t>
        <w:softHyphen/>
        <w:t>ствует, гостей вымывает. Серая – это ничего, вот если бы черная – тогда хуже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 деревней Андрюша взглянул на полосы, которые нынче сам вспахал и засеял. Озимь вышла густая – воробей спрячется. «Замо</w:t>
        <w:softHyphen/>
        <w:t>розки нужны, иначе подопреть может. Густо, кажись, посеял, худо, если это во вред ока</w:t>
        <w:softHyphen/>
        <w:t>жется, тогда стыдобушка. Выйдет жать моло</w:t>
        <w:softHyphen/>
        <w:t>душка Катя, поставит на полосе суслонов десять, а рядом на такой же полосе сосед нажнет все двенадцать, и засмеются тогда наши куракинские, скажут: «Эге, хозяйничать не обу</w:t>
        <w:softHyphen/>
        <w:t>чился, а бабой обзавёлся... Что я им на это скажу»... – Так рассуждал сам с собою Андрюша и незаметно перешёл поле. Не успел он дойти до сельсовета, как его окликнул письмоносец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оробицын, тебе письмо есть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Милому, дорогому Андрею Ивановичу нижайшее почтение и с любовью низкий поклон. Пишет вам из Москвы не кто другой – Таня Малыгина. Как живёшь-можешь, как гуляешь и с кем? Как-то провели празднички Успенье и Покров, и кто за этот год замуж вышел, и кто поженился? Мне с дому не пи</w:t>
        <w:softHyphen/>
        <w:t>шут, думаю по старой памяти от тебя ве</w:t>
        <w:softHyphen/>
        <w:t>сточку получить. Андрей Иванович, ты не серчай на меня, что уехала я из Куракина в Москву, я этим делом очень довольная. Живу хорошо и тебе того желаю. У тети я жила месяц, белье стирала, полы мыла – работа не тяжелая, а теперь перешла в прислуги к хо</w:t>
        <w:softHyphen/>
        <w:t>рошим людям, живут они на пятом этаже, трамваи ходят под окнами, за водой не надо ходить, вода течет по трубам, тепло подается по трубам, свет электрический, харчи готовые, и червонец в месяц платят. Тебя, Андрей Иванович, дорогой Андрюшенька, во сне ви</w:t>
        <w:softHyphen/>
        <w:t>дела раз десять в разных видах. Одинова на сенокосе будто бы вместях косили, вдругорядь на гулянке целовались, и еще снился, будто бы ты в Москву за мной приехал и жениться на мне собрался. Хоть и не писала я тебе, Ан</w:t>
        <w:softHyphen/>
        <w:t>дрюша, светик мой, и забыть тебя хотела, да не забываешься. Сидишь ты у меня на сердце, и тоска по тебе большая, большая. Не смейся, Андрюша, это так на самом деле. А ты, поди-ка, закрутил с другой и забыл, что я есть на свете, затерялась я здесь средь чужих людей, как иголка в стоге сена. Милый Ан</w:t>
        <w:softHyphen/>
        <w:t>дрюша, тебе, кажется, нынче призываться в Красну армию, вот кабы ты в Москву по</w:t>
        <w:softHyphen/>
        <w:t>пал, непременно встретились бы. Ну, гора с горой не сходятся, человек с человеком сой</w:t>
        <w:softHyphen/>
        <w:t xml:space="preserve">дутся, если захотят. Напиши мне, буду ждать с нетерпением. Целую тебя 1000 раз. Бывшая твоя подруга </w:t>
      </w:r>
      <w:r>
        <w:rPr>
          <w:i/>
          <w:sz w:val="24"/>
        </w:rPr>
        <w:t>Таня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очел Андрюша письмо, нахлынули вос</w:t>
        <w:softHyphen/>
        <w:t>поминания, защемило сердце. Долго сидел он тогда на завалинке около сельсовета и думал.</w:t>
      </w:r>
    </w:p>
    <w:p>
      <w:pPr>
        <w:pStyle w:val="Normal"/>
        <w:ind w:firstLine="426"/>
        <w:jc w:val="both"/>
        <w:rPr/>
      </w:pPr>
      <w:r>
        <w:rPr>
          <w:sz w:val="24"/>
        </w:rPr>
        <w:t>Брат и мать уговорили его жениться на Кате Власовой и расчёты произвели: «год по</w:t>
        <w:softHyphen/>
        <w:t>живете, ребеночка приживете, льготу дадут», но эти расчёты и тогда и теперь не прельщали Андрюшу. Хотелось выглянуть за пределы куракинских полей и лесов, хотелось послу</w:t>
        <w:softHyphen/>
        <w:t>жить в Красной Армии, на жизнь пошире по</w:t>
        <w:softHyphen/>
        <w:t>смотреть и стать грамотнее, культурне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«Может, воздержаться от женитьбы? Раз</w:t>
        <w:softHyphen/>
        <w:t>думать, пока не поздно...» – соображал сейчас Андрюша. – А вот и сама Катя ид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а подошла веселая и нарядная. Протя</w:t>
        <w:softHyphen/>
        <w:t>нула жениху руку, улыбнулась,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прашивал у председателя, распишут сегодн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– сухо ответил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нет? – Катя взяла его опять за ру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прашивал, не заходил. Пойдем, Катя, выйдем за деревню. Поговори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йдем, – тихо согласилась Катя и вы</w:t>
        <w:softHyphen/>
        <w:t>пустила его руку.</w:t>
      </w:r>
    </w:p>
    <w:p>
      <w:pPr>
        <w:pStyle w:val="Normal"/>
        <w:ind w:firstLine="426"/>
        <w:jc w:val="both"/>
        <w:rPr/>
      </w:pPr>
      <w:r>
        <w:rPr>
          <w:sz w:val="24"/>
        </w:rPr>
        <w:t>Деревней шли молча. Люди уже знали, что Андрюша сегодня должен с Катей расписаться. Когда они проходили мимо крайних чижовских изб, одна словоохотливая вдовушка распахнула окно, громко сказала им вслед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 законным браком, Андрей Иванович! Дай бог жить-поживать да добра наживать. Ну, как, настоящая-то свадьба будет, или нет?</w:t>
      </w:r>
    </w:p>
    <w:p>
      <w:pPr>
        <w:pStyle w:val="Normal"/>
        <w:ind w:firstLine="426"/>
        <w:jc w:val="both"/>
        <w:rPr/>
      </w:pPr>
      <w:r>
        <w:rPr>
          <w:sz w:val="24"/>
        </w:rPr>
        <w:t>Андрюша сделал вид, что не слышит, но Катя дернула его за рукав и, обернувшись, ответила на приветливый голос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но еще, Анюта, поздравлять.</w:t>
      </w:r>
    </w:p>
    <w:p>
      <w:pPr>
        <w:pStyle w:val="Normal"/>
        <w:ind w:firstLine="426"/>
        <w:jc w:val="both"/>
        <w:rPr/>
      </w:pPr>
      <w:r>
        <w:rPr>
          <w:sz w:val="24"/>
        </w:rPr>
        <w:t>Вышли за околицу. Андрей оглянулся – не идёт ли кто позади их? Посмотрел испытующе на невесту и начал разговор издалек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вот, скажем, Катя, я у тебя не пер</w:t>
        <w:softHyphen/>
        <w:t>вая любовь. Поженимся, меня возьмут в Красную Армию. А вокруг тебя будет Антошка похаживать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 уже заревновал? – отозвалась Катя и недоверчиво глянула в его голубые глаз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т, я не к этому, – уклончиво про</w:t>
        <w:softHyphen/>
        <w:t>должал Андрей, поправляя картуз, съехавший на затылок, – а к тому я говорю, что нет смысла нам жениться... давай раздумаем.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от как! Здравствуйте! Вся волость знает, что женимся, что я выхожу за тебя замуж! Да как же это так? – У Кати дрогнули губы и две непрошеные слезники показались на глазах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ы, Катя, не расстраивайся. Наши с то</w:t>
        <w:softHyphen/>
        <w:t>бой дела не зашли глубоко, и мы можем передумать. Я бесповоротно решил осенью итти в Красную Армию. Послужу, а там будет видно. Жизнь покажет, что и как надо делать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О письме Тани Малыгиной Андрюша на сказал, чтобы не расстраивать Катю больше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ступило длительное молчани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что ж, – точно выдавила из себя, с затаенной обидой в голосе проговорила Катя, – ну, что ж... Прощай или до свиданья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чем «прощай», будем встречаться.</w:t>
      </w:r>
    </w:p>
    <w:p>
      <w:pPr>
        <w:pStyle w:val="Normal"/>
        <w:ind w:firstLine="426"/>
        <w:jc w:val="both"/>
        <w:rPr/>
      </w:pPr>
      <w:r>
        <w:rPr>
          <w:sz w:val="24"/>
        </w:rPr>
        <w:t>Катя вздохнула и, положив голову на плечо Андрюши, минуту стояла с закрытыми глазами. Потом они расстались...</w:t>
      </w:r>
    </w:p>
    <w:p>
      <w:pPr>
        <w:pStyle w:val="Normal"/>
        <w:ind w:firstLine="426"/>
        <w:jc w:val="both"/>
        <w:rPr/>
      </w:pPr>
      <w:r>
        <w:rPr>
          <w:sz w:val="24"/>
        </w:rPr>
        <w:t>Но еще не раз и не два в темные осенние вечера Катя ходила и пела под окнами Андрюшиной избы: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Я не знаю, как сказать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Чтоб судьбу свою связать.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Чтобы путать – не распутать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Чтобы рвать – не разорвать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.</w:t>
      </w:r>
      <w:r>
        <w:rPr>
          <w:b/>
          <w:sz w:val="24"/>
        </w:rPr>
        <w:t xml:space="preserve"> В КРАСНУЮ АРМИЮ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В Красную Армию призвали его осенью тысяча девятьсот двадцать шестого года. Степаниде Семёновне не хотелось расставаться с любимым сыном. По ночам, лежа на голбце, она тайком плакала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тара уж я стала, уйдет родименький, а когда вернется, меня, может, в ту пору и в живых не будет.</w:t>
      </w:r>
    </w:p>
    <w:p>
      <w:pPr>
        <w:pStyle w:val="Normal"/>
        <w:ind w:firstLine="426"/>
        <w:jc w:val="both"/>
        <w:rPr/>
      </w:pPr>
      <w:r>
        <w:rPr>
          <w:sz w:val="24"/>
        </w:rPr>
        <w:t>Вспоминала старушка, как лет десять тому назад уходил в царскую армию ее старший сын Александр. Матерым был он парнем что в рост, что в плечах, а характера смирного. Никому всю жизнь не досаживал. А когда ухо</w:t>
        <w:softHyphen/>
        <w:t>дил в солдаты, ревел парень на всю деревню, не уступая матер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же перед призывом почему-то ве</w:t>
        <w:softHyphen/>
        <w:t>селый. Дивилась Степанида Семёновна: то ли сыновья разные, то ли служба стала легче. Поглядел Андрей на мать, заметил её грусть и затянул под гармонь: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Скоро, скоро пароход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От берега отчалится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В Красну армию поеду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Нечего печали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лександр тоже жалел, что семья на два года лишается хорошего помощника. Себя он за полноценного работника не считал с тех пор, как немецкая пуля раздробила ему ногу.</w:t>
      </w:r>
    </w:p>
    <w:p>
      <w:pPr>
        <w:pStyle w:val="Normal"/>
        <w:ind w:firstLine="426"/>
        <w:jc w:val="both"/>
        <w:rPr/>
      </w:pPr>
      <w:r>
        <w:rPr>
          <w:sz w:val="24"/>
        </w:rPr>
        <w:t>В Тотьме, что стоит на берегу перекати</w:t>
        <w:softHyphen/>
        <w:t>стой Сухоны, Андрею до призыва не приходилось бывать.</w:t>
      </w:r>
    </w:p>
    <w:p>
      <w:pPr>
        <w:pStyle w:val="Normal"/>
        <w:ind w:firstLine="426"/>
        <w:jc w:val="both"/>
        <w:rPr/>
      </w:pPr>
      <w:r>
        <w:rPr>
          <w:sz w:val="24"/>
        </w:rPr>
        <w:t>Маленькие крашеные домики, дощатые тро</w:t>
        <w:softHyphen/>
        <w:t>туары, палисадники с пожелтевшими тополями, вывески на учреждениях и магазинах, базар</w:t>
        <w:softHyphen/>
        <w:t>ная площадь, каланча, закрытые церкви, при</w:t>
        <w:softHyphen/>
        <w:t>стань и пароходы, снующие по Сухоне, – всё это производило на Андрюшу и других призыв</w:t>
        <w:softHyphen/>
        <w:t>ников впечатление большого горо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призывном пункте заседала комиссия из военных и штатских. Два доктора суетились тут же. Они измеряли, взвешивали, проверяли каждого призывни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чередь дошла до Андрея. Белотелый, мускулистый, без единой царапинки, он произ</w:t>
        <w:softHyphen/>
        <w:t>вёл на членов комиссии приятное впечатление. Доктор повернул его и, направляя к столу, где заседала комиссия, с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полне годен!</w:t>
      </w:r>
    </w:p>
    <w:p>
      <w:pPr>
        <w:pStyle w:val="Normal"/>
        <w:ind w:firstLine="426"/>
        <w:jc w:val="both"/>
        <w:rPr/>
      </w:pPr>
      <w:r>
        <w:rPr>
          <w:sz w:val="24"/>
        </w:rPr>
        <w:t>Один из членов комиссии – военный, дер</w:t>
        <w:softHyphen/>
        <w:t>жавший в руках анкету, подозвал Андрея к себе и чуть заметно улыбнулся. Андрею пока</w:t>
        <w:softHyphen/>
        <w:t>залось, что когда-то он видел этого челове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ндрей Коробицын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узнаете мен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поминаю и не могу припомнить, – со</w:t>
        <w:softHyphen/>
        <w:t>знался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помните, я вас допрашивал по делу бывшего предвика Балаганцева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как не помнить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елаете служить в Красной Арми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елаю с охотой и радость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лодец! А в войска ОГПУ, на границу хотит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смутился. Он никак не ожидал, что люди в комиссии будут его спрашивать о том, где он хочет служ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ло ваше, товарищ начальник, куда пошлете, туда и пой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ы вас определим в Ленинград, а там на границу...</w:t>
      </w:r>
    </w:p>
    <w:p>
      <w:pPr>
        <w:pStyle w:val="Normal"/>
        <w:ind w:firstLine="426"/>
        <w:jc w:val="both"/>
        <w:rPr/>
      </w:pPr>
      <w:r>
        <w:rPr>
          <w:sz w:val="24"/>
        </w:rPr>
        <w:t>Андрею выдали на руки документ с отмет</w:t>
        <w:softHyphen/>
        <w:t>кой комиссии и предупредили о времени отправки в часть...</w:t>
      </w:r>
    </w:p>
    <w:p>
      <w:pPr>
        <w:pStyle w:val="Normal"/>
        <w:ind w:firstLine="426"/>
        <w:jc w:val="both"/>
        <w:rPr/>
      </w:pPr>
      <w:r>
        <w:rPr>
          <w:sz w:val="24"/>
        </w:rPr>
        <w:t>С призыва Андрей возвратился на несколько дней домой. Голова у него нагладко выбрита. Настроение весёлое, жизнерадостно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жешь поздравить, мама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й, ты, соколик, взя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зя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 щеке у Степаниды слеза горошиной ка</w:t>
        <w:softHyphen/>
        <w:t>тится: то ли сына жалко, то ли от радости, что такого детину вырасти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рат под полатями войлок к хомуту при</w:t>
        <w:softHyphen/>
        <w:t>стегивал, бросил работу и к Андрею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как, пехота или артиллери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 то, ни другое, – ответил новобран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куда же, в какую час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войска ОГПУ, на грани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го, вот как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служба будет что надо. Глядеть в оба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раница – дело известное... Ну, когда совсем отправишьс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рез недельку!</w:t>
      </w:r>
    </w:p>
    <w:p>
      <w:pPr>
        <w:pStyle w:val="Normal"/>
        <w:ind w:firstLine="426"/>
        <w:jc w:val="both"/>
        <w:rPr/>
      </w:pPr>
      <w:r>
        <w:rPr>
          <w:sz w:val="24"/>
        </w:rPr>
        <w:t>Неделю гулял Андрев с новобранцами, с гармошкой по деревням ходил, плясал, не жалея сапо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тя Власова в последний вечер на про</w:t>
        <w:softHyphen/>
        <w:t>щанье ему платок носовой, белый, батистовый, сунула в карман пиджака. А на платке вы</w:t>
        <w:softHyphen/>
        <w:t>шивка (буква к букве без запятых и интер</w:t>
        <w:softHyphen/>
        <w:t>валов)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СветуПересветуТайномуСоветуВино-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радуСпеломуКавалеруСмеломуКог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ЛюблюТомуДарю».</w:t>
      </w:r>
    </w:p>
    <w:p>
      <w:pPr>
        <w:pStyle w:val="Normal"/>
        <w:ind w:firstLine="426"/>
        <w:jc w:val="both"/>
        <w:rPr/>
      </w:pPr>
      <w:r>
        <w:rPr>
          <w:sz w:val="24"/>
        </w:rPr>
        <w:t>Обнаружив у себя в кармане подарок, Андрей сразу же догадался, что это дело рук Кати. И хотя был подарком доволен, но взять его с собой в армию не решился: чего доброго, ребята смеяться будут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 *   *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Уходил Андрей из дому рано утром. За плечами небольшой холщовый мешочек с бельём и питанием в путь-дорогу.</w:t>
      </w:r>
    </w:p>
    <w:p>
      <w:pPr>
        <w:pStyle w:val="Normal"/>
        <w:ind w:firstLine="426"/>
        <w:jc w:val="both"/>
        <w:rPr/>
      </w:pPr>
      <w:r>
        <w:rPr>
          <w:sz w:val="24"/>
        </w:rPr>
        <w:t>Уходил он, и чувства его раскалывались надвое: жалковато старушку-мать, веселую гулянку с товарищами и всё то, к чему привык, с чем подружился за свою молодость. И было приятно и радостно на душе за свою будущ</w:t>
        <w:softHyphen/>
        <w:t>ность, за предстоящую службу в Краской ар</w:t>
        <w:softHyphen/>
        <w:t>ми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ть и брат провожали его далеко за де</w:t>
        <w:softHyphen/>
        <w:t>ревню. Не раз Андрей оглядывался на родное Куракино, на два серых посада домов, крытых тесом; на полосы, что спускались с гористого поля, на густой кустарник, – туда, куда не раз он ходил охотиться на рябчиков и куропаток. Около перелаза за канавой, в трех километрах от своей деревни, на земляничнике, засох</w:t>
        <w:softHyphen/>
        <w:t>шем и полинявшем, они все трое сели отдох</w:t>
        <w:softHyphen/>
        <w:t>нуть. Отсюда матери и брату возвращаться домой, Андрею итти в Тотьму. И пока они тут сидели да разговаривали, подошли еще три парня-попутчика из других деревен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ебята подсели к Коробицыны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часть? – спросил Андрея один из призыв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завтра из Тотьмы в отправку, – живо отозвался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ы тоже туда.</w:t>
      </w:r>
    </w:p>
    <w:p>
      <w:pPr>
        <w:pStyle w:val="Normal"/>
        <w:ind w:firstLine="426"/>
        <w:jc w:val="both"/>
        <w:rPr/>
      </w:pPr>
      <w:r>
        <w:rPr>
          <w:sz w:val="24"/>
        </w:rPr>
        <w:t>Ребята закурили и, чтоб не мешать Степаниде разговаривать с сыном, начали между собой тихонько балагурить.</w:t>
      </w:r>
    </w:p>
    <w:p>
      <w:pPr>
        <w:pStyle w:val="Normal"/>
        <w:ind w:firstLine="426"/>
        <w:jc w:val="both"/>
        <w:rPr/>
      </w:pPr>
      <w:r>
        <w:rPr>
          <w:sz w:val="24"/>
        </w:rPr>
        <w:t>Александр, уже переговорив обо всем, ле</w:t>
        <w:softHyphen/>
        <w:t>жал на бугре около канавы и следил за облаками. Они клочьями плыли в поднебесь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иши, Андрюшенька, письма-то, – мед</w:t>
        <w:softHyphen/>
        <w:t>ленно выговаривала мать, – пиши про всё да служи, родной, по-хорошему, верно и правильно служ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Ладно, мама, буду помнить твои слова. Живи счастливо, за меня краснеть тебе не придётся. Идите с братом домой, хватит, да</w:t>
        <w:softHyphen/>
        <w:t>леко меня проводили. Теперь я с попутчиками пойду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поднялся и закинул мешок за спину. Матери он помог встать с бугорка; обнял её, поцеловал. Потом обнял брата, потом ещё раз обнял и поцеловал м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до свиданья, родные!.. Идите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и трое призывников тронулись дальше. Пройдя шагов двести, он обернулся. Мать стояла на бугорке, где они только что отдыхали, махала головным платком. Брат не спеша удалялся в сторону Куракина...</w:t>
      </w:r>
    </w:p>
    <w:p>
      <w:pPr>
        <w:pStyle w:val="Normal"/>
        <w:ind w:firstLine="426"/>
        <w:jc w:val="both"/>
        <w:rPr/>
      </w:pPr>
      <w:r>
        <w:rPr>
          <w:sz w:val="24"/>
        </w:rPr>
        <w:t>В Тотьме призывников скопилось несколько сотен. Отсюда их увозили на пароходе. Ехать было весело. Песни и пляски на нижней палубе не прекращались до ночи. Андрей познако</w:t>
        <w:softHyphen/>
        <w:t>мился со многими из ребят. Играл на чьей-то гармошке, под его игру пели и плясали.</w:t>
      </w:r>
    </w:p>
    <w:p>
      <w:pPr>
        <w:pStyle w:val="Normal"/>
        <w:ind w:firstLine="426"/>
        <w:jc w:val="both"/>
        <w:rPr/>
      </w:pPr>
      <w:r>
        <w:rPr>
          <w:sz w:val="24"/>
        </w:rPr>
        <w:t>На утро пароход медленно пробирался сквозь нависший над рекою туман. А когда выглянуло солнце, на горизонте показалась Волог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вышел на верхнюю палубу и долго любовался городом, множеством белеющих до</w:t>
        <w:softHyphen/>
        <w:t>мов. Город казался невероятно большим, привлекательным, хотя до него ещё прямо было добрых километров пять, а по извилистой реке и того больше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.</w:t>
      </w:r>
      <w:r>
        <w:rPr>
          <w:b/>
          <w:sz w:val="24"/>
        </w:rPr>
        <w:t xml:space="preserve"> ИЗ ЛЕНИНГРАДА НА ГРАНИЦУ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 Вологды к Ленинграду вместе с при</w:t>
        <w:softHyphen/>
        <w:t>зывниками ехал Андрей в воинском вагоне. Их сопровождал командир взвода.</w:t>
      </w:r>
    </w:p>
    <w:p>
      <w:pPr>
        <w:pStyle w:val="Normal"/>
        <w:ind w:firstLine="426"/>
        <w:jc w:val="both"/>
        <w:rPr/>
      </w:pPr>
      <w:r>
        <w:rPr>
          <w:sz w:val="24"/>
        </w:rPr>
        <w:t>На вокзале в Ленинграде призывников вре</w:t>
        <w:softHyphen/>
        <w:t>менно поместили в агитпункт. Комвзвод куда-то позвонил по телефону и сказал, что они бу</w:t>
        <w:softHyphen/>
        <w:t>дут здесь ждать еще группу товарищей, запоздавших с сибирским поездом, и что желающие могут свободное время использовать по своему усмотрени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, оставив в куче «кашавок» свой ме</w:t>
        <w:softHyphen/>
        <w:t>шочек, подошел к комвзводу и, показывая тому клочок бумажки с адресом, спрос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сть тут в Ленинграде знакомый, сосед наш куракинский. Живет на Васильевском острове, линия пятая, дом шестой. Успею ли попасть туда и вернуться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онечно, успеете; в вашем распоряжении часа четыре, – командир посмотрел на Андрея, на его затасканный ватный пиджак, на штаны, нависшие на голенища непрома</w:t>
        <w:softHyphen/>
        <w:t>занных сапог, спросил: – А вы Ленинград знает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риходилось быват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прочем, Ленинград такой, что в нём ориентироваться не трудно. Садитесь около вокзала на трамвай – двадцать четыре, – про</w:t>
        <w:softHyphen/>
        <w:t>едете весь бывший Невский, затем мимо Исаакиевского собора, вправо, дальше по мосту и попадете на Васильевский остров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ышел Андрей на привокзальную площадь. Взад-вперед сновали трамваи, автомобили, извозчики. Народ шел густо. Казалось, что пешеходы лезли под трамваи. И хотя было утро и светло, в домах, высоких, каменных, горело электричеств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и город, – не чета Вологде.</w:t>
      </w:r>
    </w:p>
    <w:p>
      <w:pPr>
        <w:pStyle w:val="Normal"/>
        <w:ind w:firstLine="426"/>
        <w:jc w:val="both"/>
        <w:rPr/>
      </w:pPr>
      <w:r>
        <w:rPr>
          <w:sz w:val="24"/>
        </w:rPr>
        <w:t>Андрей даже раздумал ехать к соседу на Васильевский остров и решил просто посмотреть на город. Пользуясь тем, что трамваи столпились в конце улицы, он выбежал на середину площади.</w:t>
      </w:r>
    </w:p>
    <w:p>
      <w:pPr>
        <w:pStyle w:val="Normal"/>
        <w:ind w:firstLine="426"/>
        <w:jc w:val="both"/>
        <w:rPr/>
      </w:pPr>
      <w:r>
        <w:rPr>
          <w:sz w:val="24"/>
        </w:rPr>
        <w:t>«Пугало» – прочел Андрей на мрамор</w:t>
        <w:softHyphen/>
        <w:t>ной глыбе, а с глыбы, раздирая удилами че</w:t>
        <w:softHyphen/>
        <w:t>люсть неуклюжей лошади, озирал невидящими глазами площадь грузный, бородатый предпоследний цар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обошел вокруг монумента прочел надпись, высеченную на мраморе, подум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идать, был здоровеннее нашего стар</w:t>
        <w:softHyphen/>
        <w:t>шины, а лошадь под ним не из быстрых, на такой бы камни с поля возить...</w:t>
      </w:r>
    </w:p>
    <w:p>
      <w:pPr>
        <w:pStyle w:val="Normal"/>
        <w:ind w:firstLine="426"/>
        <w:jc w:val="both"/>
        <w:rPr/>
      </w:pPr>
      <w:r>
        <w:rPr>
          <w:sz w:val="24"/>
        </w:rPr>
        <w:t>На остановке он простоял минут десять, пропустив несколько трамваев. Народ спешил, толкался. А он все ждал трамвая номер двад</w:t>
        <w:softHyphen/>
        <w:t>цать четыре. Но как ни посмотрит с боку на стенку трамвая, номера все четырехзначные, то тысяча с лишним, то за две перевалило, а двадцать четвертого все нет и нет... Не вытерпел Андрей, стал приглядываться к пуб</w:t>
        <w:softHyphen/>
        <w:t>лике, выбрал простоватую на вид старушку, у которой из саквояжа торчала морковь и хвост какой-то рыбы, подошел к ней и вежливо спрос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абушка, а бабушка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ая я тебе бабушка! – грубо оборвала она е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мамаша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не мамаша, а гражданка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не успел ее спросить, как «граж</w:t>
        <w:softHyphen/>
        <w:t>данка", зацепившись за поручни, толкая ка</w:t>
        <w:softHyphen/>
        <w:t>кого-то гражданина головой в спину, влезла в туго набитый трамвай. И тут он нечаянно заметил не с боку, не внизу на стенке трам</w:t>
        <w:softHyphen/>
        <w:t>вая, а спереди вверху более крупный но</w:t>
        <w:softHyphen/>
        <w:t>мер – 24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х, мать честная, столько времени не там номер глядел...</w:t>
      </w:r>
    </w:p>
    <w:p>
      <w:pPr>
        <w:pStyle w:val="Normal"/>
        <w:ind w:firstLine="426"/>
        <w:jc w:val="both"/>
        <w:rPr/>
      </w:pPr>
      <w:r>
        <w:rPr>
          <w:sz w:val="24"/>
        </w:rPr>
        <w:t>Но трамвай был полон и поспешно отхо</w:t>
        <w:softHyphen/>
        <w:t>дил, заворачиваясь на широкий и длинный проспект. Ждать следующего трамвая пришлось не дол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оезжали шумный проспект. Трамвай свер</w:t>
        <w:softHyphen/>
        <w:t>нул к Исаакиевскому собору, затем вправо, к Неве.</w:t>
      </w:r>
    </w:p>
    <w:p>
      <w:pPr>
        <w:pStyle w:val="Normal"/>
        <w:ind w:firstLine="426"/>
        <w:jc w:val="both"/>
        <w:rPr/>
      </w:pPr>
      <w:r>
        <w:rPr>
          <w:sz w:val="24"/>
        </w:rPr>
        <w:t>Все вышли; вышел и Андрей. Две-три ми</w:t>
        <w:softHyphen/>
        <w:t>нуты он постоял в раздумье, хотел было сесть на один из встречных вагонов и ехать обратно на вокзал к своим товарищам. Од</w:t>
        <w:softHyphen/>
        <w:t>нако решил дойти до Невы, посмотреть на реку, на мост, на Васильевский остров, хотя бы издали. Около моста, закинув руки назад, ходил милиционер. Андрей поглядел на мост и от удивления замер, ему совсем было не</w:t>
        <w:softHyphen/>
        <w:t>понятно: как могли поставить на дыбы две громадины, две половины моста. Как же они сойдутся? Вот, поди-ка, грохнут! И ему захо</w:t>
        <w:softHyphen/>
        <w:t>телось посмотреть, как будут сводить мост. Но когда – разве спросить об этом вон того милиционера...</w:t>
      </w:r>
    </w:p>
    <w:p>
      <w:pPr>
        <w:pStyle w:val="Normal"/>
        <w:ind w:firstLine="426"/>
        <w:jc w:val="both"/>
        <w:rPr/>
      </w:pPr>
      <w:r>
        <w:rPr>
          <w:sz w:val="24"/>
        </w:rPr>
        <w:t>Андрей спустился по каменной лестнице к Неве, плещущей о гранитные берега, умылся. Вытер лицо верхом своей фуражки; отряхнул ее и снова надел на голову. Почувствовав свежесть, он облегченно вздохнул и смело по</w:t>
        <w:softHyphen/>
        <w:t>дошел к милиционеру. Милиционер ему веж</w:t>
        <w:softHyphen/>
        <w:t>ливо сделал рукой под козыр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кажи, товарищ милиционер, где тут Васильевский остров,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он, итти прямо. Через полчаса по мосту движение откроется.</w:t>
      </w:r>
    </w:p>
    <w:p>
      <w:pPr>
        <w:pStyle w:val="Normal"/>
        <w:ind w:firstLine="426"/>
        <w:jc w:val="both"/>
        <w:rPr/>
      </w:pPr>
      <w:r>
        <w:rPr>
          <w:sz w:val="24"/>
        </w:rPr>
        <w:t>Ждать полчаса не так много. А главное – интересно посмотреть, как сойдутся две огромные мостовины с рельсами, с чугунными перилами и даже с фонарями.</w:t>
      </w:r>
    </w:p>
    <w:p>
      <w:pPr>
        <w:pStyle w:val="Normal"/>
        <w:ind w:firstLine="426"/>
        <w:jc w:val="both"/>
        <w:rPr/>
      </w:pPr>
      <w:r>
        <w:rPr>
          <w:sz w:val="24"/>
        </w:rPr>
        <w:t>Андрей стоял на берегу Невы, с любо</w:t>
        <w:softHyphen/>
        <w:t>пытством озирался по сторонам на сплошь каменные дома, на шпиль Петропавловки, на суда, стоявшие у берегов; он даже припомнил старинную лубочную картину. На ней было изо</w:t>
        <w:softHyphen/>
        <w:t>бражено в лицах содержание песни: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«Как на матушке, на Неве-реке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На Васильевском славном острове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Молодой матрос корабли снастил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О двенадцати тонких парусах,</w:t>
      </w:r>
    </w:p>
    <w:p>
      <w:pPr>
        <w:pStyle w:val="Normal"/>
        <w:ind w:firstLine="3402"/>
        <w:jc w:val="both"/>
        <w:rPr/>
      </w:pPr>
      <w:r>
        <w:rPr>
          <w:sz w:val="24"/>
        </w:rPr>
        <w:t>Тонких, белых да полотняных»...</w:t>
      </w:r>
    </w:p>
    <w:p>
      <w:pPr>
        <w:pStyle w:val="Normal"/>
        <w:ind w:firstLine="426"/>
        <w:jc w:val="both"/>
        <w:rPr/>
      </w:pPr>
      <w:r>
        <w:rPr>
          <w:sz w:val="24"/>
        </w:rPr>
        <w:t>Картина эта была наклеена на стенке в избе у сапожника Шадрины рядом с другой веселой картиной «Как мыши кота хоронили»... Загляделся Андрей на Неву и не заметил, как мост был сведен. «Фу-ты, чорт, как устро</w:t>
        <w:softHyphen/>
        <w:t>ено, будто по маслу спустили", – удивился Андрей. А через минуту по мосту двинулись автомобили, трамва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братно Андрей ехал на том же двадцать четвертом номере и явился в агитпункт на два часа раньше сро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у, как, понравился город? – спросил Андрея сопровождавший призывников из Вологды командир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 как сказать, город-то хорош, да с непривычки, глядя на него, в голове будто шумит, и народ какой-то, толком не хотят по</w:t>
        <w:softHyphen/>
        <w:t>говорить, все бегут, никому до тебя нет дела. А в деревне, знаешь, товарищ командир, хоть свой, хоть чужой попал навстречу, с кажинным надо поздорова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мандир рассмеялс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Здесь, товарищ, раскланиваться некогда, да и незачем. В случае что узнать надо – ступай к милиционеру, тот не ответит, – ищи справочное бюро, там всё знают.</w:t>
      </w:r>
    </w:p>
    <w:p>
      <w:pPr>
        <w:pStyle w:val="Normal"/>
        <w:ind w:firstLine="426"/>
        <w:jc w:val="both"/>
        <w:rPr/>
      </w:pPr>
      <w:r>
        <w:rPr>
          <w:sz w:val="24"/>
        </w:rPr>
        <w:t>Пришел сибирский поезд. На нем ещё при</w:t>
        <w:softHyphen/>
        <w:t>ехали призывники из других уездов. Около вокзала построились по четыре в ряд. С меш</w:t>
        <w:softHyphen/>
        <w:t>ками, сундуками, с берестяными кашавками колонна выглядела пестро и непривлекательно. Одежонка на многих была будничная, деревенская. Кое-кто выделялся в лаптя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 казармы шли тяжело, сбивчиво – не научились ещё ходить по мостовым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 *   *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Вскоре после присяги Андрея из Ленин</w:t>
        <w:softHyphen/>
        <w:t>града отправили на одну из пограничных за</w:t>
        <w:softHyphen/>
        <w:t>став. Местность, окружающая заставу, показа</w:t>
        <w:softHyphen/>
        <w:t>лась ему обычной, похожей на свои куракинские окрестности. Густые хвойные леса. Зима здесь такая же, с глубокими снегами, с креп</w:t>
        <w:softHyphen/>
        <w:t>кими морозами. Только туманы между Балти</w:t>
        <w:softHyphen/>
        <w:t>кой и студеной Ладогой бывают чаще и гуще, нежели в Тотемском уезд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свободные часы пограничники с интересом слушали рассказы старших товарищей о боевых эпизодах на границе, и каждый новичок мечтал о той, как бы самому отличиться на деле.</w:t>
      </w:r>
    </w:p>
    <w:p>
      <w:pPr>
        <w:pStyle w:val="Normal"/>
        <w:ind w:firstLine="426"/>
        <w:jc w:val="both"/>
        <w:rPr/>
      </w:pPr>
      <w:r>
        <w:rPr>
          <w:sz w:val="24"/>
        </w:rPr>
        <w:t>С пограничных постов в темные длинные зимние ночи видно, как заревом огней маячит Ленинград. А здесь, рядом, за колючей про</w:t>
        <w:softHyphen/>
        <w:t>волокой, враждебное буржуазное государство. Оттуда переходят на советскую землю нару</w:t>
        <w:softHyphen/>
        <w:t>шители – шпионы, диверсанты и спекулянты контрабандой. Они иногда ускользают от пре</w:t>
        <w:softHyphen/>
        <w:t>следования к себе за границу. Но чаще их удается задерживать, если не на самой гра</w:t>
        <w:softHyphen/>
        <w:t>нице, то неподалеку – в деревнях пограничной местности. Здесь каждый честный труженик – помощник советских пограничн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>Была зима. Пограничники изучали военное дело, занимались спортом, ходили в дозоры, Из всех видов физкультуры предпочитался на заставе лыжный спорт. Здесь это было необходимо.</w:t>
      </w:r>
    </w:p>
    <w:p>
      <w:pPr>
        <w:pStyle w:val="Normal"/>
        <w:ind w:firstLine="426"/>
        <w:jc w:val="both"/>
        <w:rPr/>
      </w:pPr>
      <w:r>
        <w:rPr>
          <w:sz w:val="24"/>
        </w:rPr>
        <w:t>Красноармеец Боровиков, однажды уйдя на пост без лыж, совершил большой промах. Когда Андрей пришел его сменять, то заме</w:t>
        <w:softHyphen/>
        <w:t>тил у того в валенках снег. Брезентовый непромокаемый плащ лежал на пне, торчавшем из-под рыхлого снега. В глазах у Боровикова была заметна тревога и растерянность. Из-под буденовки капли пота спускались по вискам на его покрасневшие горячие ще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варищ Боровиков, с тобой что-то не</w:t>
        <w:softHyphen/>
        <w:t>ладно. В чем дел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граничник тяжело вздохнул, глаза его заискрились слезин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самом деле неладно, товарищ Коробицын, большой проступок у меня сегодня, стыдно начальнику докладывать. – И потупя взор, дос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рушитель пытался перейти границу и ушел почти из-под носа. На лыжах был и, как чорт, пронес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да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 туда, к себе за Хойку. Вон с того бугра прыгнул на лыжах, будто в пропасть. Ну, думаю, загнал его, сломит голову. А он как махнул сверху через кусты – и след про</w:t>
        <w:softHyphen/>
        <w:t>стыл. Вот сволочь, видать, оптик бывалый... Ну, что ж, вдогонку на финскую сторону стре</w:t>
        <w:softHyphen/>
        <w:t>лять не будешь. Так и уш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ровиков, опечаленный неудачей, возвра</w:t>
        <w:softHyphen/>
        <w:t>тился на заста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ходил по участку, разглядывая лыжные следы нарушителя.</w:t>
      </w:r>
    </w:p>
    <w:p>
      <w:pPr>
        <w:pStyle w:val="Normal"/>
        <w:ind w:firstLine="426"/>
        <w:jc w:val="both"/>
        <w:rPr/>
      </w:pPr>
      <w:r>
        <w:rPr>
          <w:sz w:val="24"/>
        </w:rPr>
        <w:t>«Ну, разве вброд по снегу можно угнаться за лыжником – подумал Андрей. – А ведь, дей</w:t>
        <w:softHyphen/>
        <w:t>ствительно, прыткий был: и в кустах, и меж деревьев, и с бугра через пропасть – всё ему нипочем. Жаль, что такой в наши руки не по</w:t>
        <w:softHyphen/>
        <w:t>пал"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рушитель, бежавший от преследования пограничника Боровикова, вторично в тот день переходить границу не посмел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 *   *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С той поры Андрей настойчиво стал за</w:t>
        <w:softHyphen/>
        <w:t>ниматься лыжным спортом: ходил туда, где было больше препятствий, спускался в глубо</w:t>
        <w:softHyphen/>
        <w:t>кие овраги, поднимался на бугры, прыгал, перевёртывался на бок, отряхивался и снова про</w:t>
        <w:softHyphen/>
        <w:t>должал заниматься.</w:t>
      </w:r>
    </w:p>
    <w:p>
      <w:pPr>
        <w:pStyle w:val="Normal"/>
        <w:ind w:firstLine="426"/>
        <w:jc w:val="both"/>
        <w:rPr/>
      </w:pPr>
      <w:r>
        <w:rPr>
          <w:sz w:val="24"/>
        </w:rPr>
        <w:t>Весна на границе пришла гораздо быстрее нежели в Куракине. Снег на полях и на прогалинах между лесных чащ сошел быстро. Обнажилась сырая глинистая почва. Овраги переполнились водой. Шумели ручьи незаметные в обычное летнее время. Стаи пере</w:t>
        <w:softHyphen/>
        <w:t>летных птиц, не разбирая границ, летели на север. Начальник заставы и политрук, обходя дозоры, каждое утро приносили на заставу свежую дичь. А потом, когда стали дни теп</w:t>
        <w:softHyphen/>
        <w:t>лее, начались испарения, и густые туманы по</w:t>
        <w:softHyphen/>
        <w:t>крывали местность.</w:t>
      </w:r>
    </w:p>
    <w:p>
      <w:pPr>
        <w:pStyle w:val="Normal"/>
        <w:ind w:firstLine="426"/>
        <w:jc w:val="both"/>
        <w:rPr/>
      </w:pPr>
      <w:r>
        <w:rPr>
          <w:sz w:val="24"/>
        </w:rPr>
        <w:t>Еще большую напряженность приносила в том году весна на границу. Советская власть существовала десятый год; правительства ка</w:t>
        <w:softHyphen/>
        <w:t>питалистических стран и подонки белой эмиграции стремились как можно больше засы</w:t>
        <w:softHyphen/>
        <w:t>лать в Советский Союз шпионов и диверсан</w:t>
        <w:softHyphen/>
        <w:t>тов. От пограничников требовались бдитель</w:t>
        <w:softHyphen/>
        <w:t>ность и готовность первыми принять на себя удар, если враг попытается напасть. И бойцы-пограничники – вологодские, архангельские, калужские, сибиряки, украинцы, бойцы из раз</w:t>
        <w:softHyphen/>
        <w:t>личных областей многонациональной страны Советов, коммунисты, комсомольцы и беспар</w:t>
        <w:softHyphen/>
        <w:t>тийные – готовы были дать отпор любому враг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рана Советов шла по Ленинско-Сталинскому пути. Пользуясь мирной передышкой, советский народ строил социализм и крепил свою мощь на страх внешним и внутренним враг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редко переписывался с родными, а Тане Малыгиной написал за год всего лишь два письма. Каждый раз как он брался за письмо, говорил товарищам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мотрю я на вас и дивом дивлюсь: пи</w:t>
        <w:softHyphen/>
        <w:t>шете и пишете, кто домой отцу-матери, кто женке, кто тёще, откуда у вас и слова для писем берутся?..</w:t>
      </w:r>
    </w:p>
    <w:p>
      <w:pPr>
        <w:pStyle w:val="Normal"/>
        <w:ind w:firstLine="426"/>
        <w:jc w:val="both"/>
        <w:rPr/>
      </w:pPr>
      <w:r>
        <w:rPr>
          <w:sz w:val="24"/>
        </w:rPr>
        <w:t>Читать он любил газеты. Чуть свободное время, он уже сидит в Ленинском уголке и читает газету от заголовка до подписи редак</w:t>
        <w:softHyphen/>
        <w:t>то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нажды Боровиков спросил ег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чем ты, Коробицын, читаешь все под</w:t>
        <w:softHyphen/>
        <w:t>ряд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ак же иначе, боюсь, чтобы самое главное мимо глаз не прош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литрук тоже беседовал с ним, спраши</w:t>
        <w:softHyphen/>
        <w:t>вал, что больше его интересует в газет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нечно, про Чемберлена, Макдональда, про Китай, одним словом, всё интересу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литрук помогал ему выбирать в газете наиболее интересные места. Обычно после чтения Андрей подходил к карте и разыски</w:t>
        <w:softHyphen/>
        <w:t>вал города и страны, про которые читал се</w:t>
        <w:softHyphen/>
        <w:t>годня в газет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любых занятиях Андрей всегда был одним из самых прилежных пограничников. Зато если вздумает написать домой письмо, так тянет это с полмесяца, а то и больше. Возьмёт бумагу, карандаш, вздохнет всей грудью и скажет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кажись, легче две полосы вспахать, нежели одно письмо написать... – И начинал туго и неподатливо. В начале письма – по</w:t>
        <w:softHyphen/>
        <w:t>клоны родным и близким соседям, затем письмо откладывалось в тумбочку на несколько дней.</w:t>
      </w:r>
    </w:p>
    <w:p>
      <w:pPr>
        <w:pStyle w:val="Normal"/>
        <w:ind w:firstLine="426"/>
        <w:jc w:val="both"/>
        <w:rPr/>
      </w:pPr>
      <w:r>
        <w:rPr>
          <w:sz w:val="24"/>
        </w:rPr>
        <w:t>Андрей уходил в свой черёд на участок заставы. Там прислушивался к каждому шо</w:t>
        <w:softHyphen/>
        <w:t>роху, из-за прикрытия наблюдал за тем, что происходит по соседству, за линией границы. Возвратившись на заставу, крепко закусывал, отдыхал, а после отдыха скупо дополнял на</w:t>
        <w:softHyphen/>
        <w:t>чатое письмо:</w:t>
      </w:r>
    </w:p>
    <w:p>
      <w:pPr>
        <w:pStyle w:val="Normal"/>
        <w:ind w:firstLine="426"/>
        <w:jc w:val="both"/>
        <w:rPr/>
      </w:pPr>
      <w:r>
        <w:rPr>
          <w:sz w:val="24"/>
        </w:rPr>
        <w:t>«Дорогая мама Степанида Семеновна и брат Александр. Сегодня я стерег нашу гра</w:t>
        <w:softHyphen/>
        <w:t>ницу и видел, как на финской стороне финский мужик не то жену, не то работницу лупил по спине вожжами. Бедная плакала, что есть силы. А я глядел из кустов, так и хотелось крикнуть тому мужику: «Перестань, сволочь!» – да пришлось смолчать»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на этом остановился. Он хотел писать дальше, но решил сначала посовето</w:t>
        <w:softHyphen/>
        <w:t>ваться с политруком, а потом уже продолжать. И опять письмо спрятано в тумбоч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, что Андрей хотел продолжить в письме, обстояло так:</w:t>
      </w:r>
    </w:p>
    <w:p>
      <w:pPr>
        <w:pStyle w:val="Normal"/>
        <w:ind w:firstLine="426"/>
        <w:jc w:val="both"/>
        <w:rPr/>
      </w:pPr>
      <w:r>
        <w:rPr>
          <w:sz w:val="24"/>
        </w:rPr>
        <w:t>В то время когда финн избивал у самой границы женщину, чтобы отвлечь внимание пограничника, неподалеку, в стороне, на том же участке, между деревьями в густых зарослях ивняка пробиралась к нашей границе ста</w:t>
        <w:softHyphen/>
        <w:t>рушка-проводница, а за ней неподалеку крался шпион. Старушка должна была предупредить шпиона, если только обнаружит она впереди себя пограничный пост. Андрей понял уловку врага: финн истязал женщину, но может быть это подстроено с целью... И Андрей не ошибся. Он тихо стал пробираться по тропе. И вдруг перед ним ахнула старушка. В руках у нее прозвенел колокольчик, маленький, на кожаном ремне. Старушка стояла по ту сторону гра</w:t>
        <w:softHyphen/>
        <w:t>ницы не больше как в десяти шагах от Андрея, жалобно глядела на него и по-русски гово</w:t>
        <w:softHyphen/>
        <w:t>рила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Миленький солдатик, коровка тут моя коровка где-то заблудилась. Ищу её и хочу колокольчик привязать к шее.</w:t>
      </w:r>
    </w:p>
    <w:p>
      <w:pPr>
        <w:pStyle w:val="Normal"/>
        <w:ind w:firstLine="426"/>
        <w:jc w:val="both"/>
        <w:rPr/>
      </w:pPr>
      <w:r>
        <w:rPr>
          <w:sz w:val="24"/>
        </w:rPr>
        <w:t>Андрей смолчал. Крепче сжимал винтовку, озираясь по сторонам, прошел дальше. Мысленно он ругал себя за то, что несколько по</w:t>
        <w:softHyphen/>
        <w:t>торопился: надо было бы проходить здесь не</w:t>
        <w:softHyphen/>
        <w:t>много погодя и тогда наверняка за этой старой ведьмой оказался бы следом бредущий нару</w:t>
        <w:softHyphen/>
        <w:t>шитель. Но сейчас шпион не рискнет пере</w:t>
        <w:softHyphen/>
        <w:t>ходить границу. Сменяясь с поста, Андрей о происшедшем сообщил пограничнику Тютикову и доложил на заставе начальни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письме об этом он счел нужным не рас</w:t>
        <w:softHyphen/>
        <w:t>пространяться, потому-то оно и осталось не дописанным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 *   *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Был еще такой случай: один из крестьян, проживавший в ближайшей пограничной деревне, рубил лес для своей надобности. Нару</w:t>
        <w:softHyphen/>
        <w:t>шитель, заблудившись в лесу, вышел на стук топора, поглядел со стороны на лесоруба. Видит – мужичёк простоватый, невзрачный, такого можно припугнуть и заставить вывести куда следует. Нарушитель подкрался к крестьянину и строго спрос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кто такой? Кто тебе разрешил здесь портить лес?</w:t>
      </w:r>
    </w:p>
    <w:p>
      <w:pPr>
        <w:pStyle w:val="Normal"/>
        <w:ind w:firstLine="426"/>
        <w:jc w:val="both"/>
        <w:rPr/>
      </w:pPr>
      <w:r>
        <w:rPr>
          <w:sz w:val="24"/>
        </w:rPr>
        <w:t>Крестьянин испуганно отшатнулся от де</w:t>
        <w:softHyphen/>
        <w:t>рева в с удивлением стал разглядывать пришель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льзуясь его замешательством, наруши</w:t>
        <w:softHyphen/>
        <w:t>тель подошёл ближ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ты не бойся, я тебя не выдам, – начал успокаивающе нарушите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ого мне бояться? Я не помещичий лес рублю, я свой лес рублю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х, так! – горячась воскликнул нару</w:t>
        <w:softHyphen/>
        <w:t>шитель, держа руку в кармане, но, подумав немного, изменил тон, начал уговаривать кре</w:t>
        <w:softHyphen/>
        <w:t>стьянина, чтобы тот за сто рублей указал ему дорогу к железнодорожной станции. Крестья</w:t>
        <w:softHyphen/>
        <w:t>нин согласился провести его к станции и даже для верности попросил наперёд деньги, а вместо станции, умышленно путаясь в тропинках, доставил неизвестного на пост, где как раз стоял Андрей. Тот взял наизготовку ружье и приказал нарушителю леч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заставе, крестьянин брезгливо выбросив на стол сотню рублей, сказал начальнику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Это его деньги. Я взял их, чтобы не навлечь на себя подозрения нарушителя. Этот господин уже не первый встретился со мной и, вероятно, не последний. Только она на</w:t>
        <w:softHyphen/>
        <w:t>прасно думают, что интересы родины для му</w:t>
        <w:softHyphen/>
        <w:t>жика дешевле ста рублей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рестьянин засвидетельствовал свое пока</w:t>
        <w:softHyphen/>
        <w:t>зание и был отпущен. На прощание начальник заставы поблагодарил его, а Андрею с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товарищ Коробицын, сегодня тебе подвез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дя в общежитие, Андрей достал бумагу и дописал письмо:</w:t>
      </w:r>
    </w:p>
    <w:p>
      <w:pPr>
        <w:pStyle w:val="Normal"/>
        <w:ind w:firstLine="426"/>
        <w:jc w:val="both"/>
        <w:rPr/>
      </w:pPr>
      <w:r>
        <w:rPr>
          <w:sz w:val="24"/>
        </w:rPr>
        <w:t>«Дорогая мама Степанида Семёновна и братец Александр, ещё спешу уведомить, что около границы в деревьях народ сознательный, чуть заметят нарушителя, сразу бегут на заставу, а то и приводят сами. Мы когда бы</w:t>
        <w:softHyphen/>
        <w:t>ваем свободны, ходим гулять в деревни поблизости. Куда приходим – везде нам рады»...</w:t>
      </w:r>
    </w:p>
    <w:p>
      <w:pPr>
        <w:pStyle w:val="Normal"/>
        <w:ind w:firstLine="426"/>
        <w:jc w:val="both"/>
        <w:rPr/>
      </w:pPr>
      <w:r>
        <w:rPr>
          <w:sz w:val="24"/>
        </w:rPr>
        <w:t>Знал Андрей, что письма из Красной Армии в деревне ждут. Соседи придут и станут рас</w:t>
        <w:softHyphen/>
        <w:t>спрашивать Степаниду Семёновну о том, как живет её сын на границе. Пороется Степанида в корзинке, достанет письмо, подаст кому-ли</w:t>
        <w:softHyphen/>
        <w:t>бо из грамотеев и попросит, который уже раз прочесть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8. </w:t>
      </w:r>
      <w:r>
        <w:rPr>
          <w:b/>
          <w:sz w:val="24"/>
        </w:rPr>
        <w:t>С ВЫШКИ ИСААКИЯ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Однажды в день отдыха комендант участка разрешил небольшой группе пограничников съездить на экскурсию. Во главе с политруком бойцы выехали в Ленинград. День был тёплый. В открытые окна вагона вливался свежий воздух. Поезд пересекал пограничную зону. Андрей не отходил от окна вагона, с любопытством разглядывал пригородные дач</w:t>
        <w:softHyphen/>
        <w:t>ные места, шоссе, совхозные разработки и вдали дымящие заводы.</w:t>
      </w:r>
    </w:p>
    <w:p>
      <w:pPr>
        <w:pStyle w:val="Normal"/>
        <w:ind w:firstLine="426"/>
        <w:jc w:val="both"/>
        <w:rPr/>
      </w:pPr>
      <w:r>
        <w:rPr>
          <w:sz w:val="24"/>
        </w:rPr>
        <w:t>«Близко Ленинград от границы, пожалуй, ближе, чем наше Куракино от Сямжи» – подумал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литрук развернул свежую газету и, только взглянув на заголовки, громко про</w:t>
        <w:softHyphen/>
        <w:t>изнес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варищи, какая неприятная новость!..</w:t>
      </w:r>
    </w:p>
    <w:p>
      <w:pPr>
        <w:pStyle w:val="Normal"/>
        <w:ind w:firstLine="426"/>
        <w:jc w:val="both"/>
        <w:rPr/>
      </w:pPr>
      <w:r>
        <w:rPr>
          <w:sz w:val="24"/>
        </w:rPr>
        <w:t>Пограничники столпились вокруг политрука. Он прочел им небольшую заметку, где гово</w:t>
        <w:softHyphen/>
        <w:t>рилось о террористических действиях обна</w:t>
        <w:softHyphen/>
        <w:t>глевших классовых врагов, с бомбами пробравшихся в Ленинградский Деловой клуб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от гады! И где только, на какой за</w:t>
        <w:softHyphen/>
        <w:t>ставе они сумели усыпить бдительность на</w:t>
        <w:softHyphen/>
        <w:t>ших ребят? – возмущался политрук. Разговор о бомбах, брошенных в Деловом клубе, распространился по всему вагону. Пограничники, ехавшие на экскурсию, ещё глубже почув</w:t>
        <w:softHyphen/>
        <w:t>ствовали, насколько серьёзны их задачи.</w:t>
      </w:r>
    </w:p>
    <w:p>
      <w:pPr>
        <w:pStyle w:val="Normal"/>
        <w:ind w:firstLine="426"/>
        <w:jc w:val="both"/>
        <w:rPr/>
      </w:pPr>
      <w:r>
        <w:rPr>
          <w:sz w:val="24"/>
        </w:rPr>
        <w:t>Андрей, всегда молчаливый и задумчивый, подошел к политруку и вполголоса проговори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оварищ политрук, я вырос в глухих северных лесах и научился там в любую по</w:t>
        <w:softHyphen/>
        <w:t>году, в любое время дня и ночи различать шорох зверя и человека. Прошу вас, погово</w:t>
        <w:softHyphen/>
        <w:t>рите с начальником заставы, чтобы с завтраш</w:t>
        <w:softHyphen/>
        <w:t>него дня он посылал меня на такие посты, где можно скорее всего ожидать врага. Я не подкачаю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литрук одобрительно поглядел на Ан</w:t>
        <w:softHyphen/>
        <w:t>дрея и ответил ему согласием.</w:t>
      </w:r>
    </w:p>
    <w:p>
      <w:pPr>
        <w:pStyle w:val="Normal"/>
        <w:ind w:firstLine="426"/>
        <w:jc w:val="both"/>
        <w:rPr/>
      </w:pPr>
      <w:r>
        <w:rPr>
          <w:sz w:val="24"/>
        </w:rPr>
        <w:t>Поезд подошел к Финляндскому вокзалу. Пограничники вышли на перрон и построились в шеренгу по-два. Политрук произвел провер</w:t>
        <w:softHyphen/>
        <w:t>ку, после чего по-два в ряд они вышли на площадь. Около памятника Владимиру Ильичу их ожидала грузовая машина. Через несколько минут они приехали к Исаакиевскому со</w:t>
        <w:softHyphen/>
        <w:t>бору.</w:t>
      </w:r>
    </w:p>
    <w:p>
      <w:pPr>
        <w:pStyle w:val="Normal"/>
        <w:ind w:firstLine="426"/>
        <w:jc w:val="both"/>
        <w:rPr/>
      </w:pPr>
      <w:r>
        <w:rPr>
          <w:sz w:val="24"/>
        </w:rPr>
        <w:t>Пятьсот тридцать четыре ступени от под</w:t>
        <w:softHyphen/>
        <w:t>ножия Исаакия до купола пограничники прошагали шумно и весело; отсюда они, восхи</w:t>
        <w:softHyphen/>
        <w:t>щаясь, рассматривали город Ленина. Полит</w:t>
        <w:softHyphen/>
        <w:t>рук хорошо знал Ленинград со всеми его до</w:t>
        <w:softHyphen/>
        <w:t>стопримечательностями. Опираясь на железную решётку и теснясь вокруг политрука, погра</w:t>
        <w:softHyphen/>
        <w:t>ничники слушали его пояснения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от посмотрите, товарищи-пограничники, вокруг, и вы увидите, какой прекрасный город, какая мощь нашей советской страны, за</w:t>
        <w:softHyphen/>
        <w:t>воды, фабрики, музеи-дворцы доверены нам под охрану! Мы, пограничники, являемся сто</w:t>
        <w:softHyphen/>
        <w:t>рожами этого гордого красавца, на которого у наших врагов чешутся руки. И придёт вре</w:t>
        <w:softHyphen/>
        <w:t>мя, мы сумеем ударить очень крепко по вражьим рукам. А пока идёт у нас строительство со</w:t>
        <w:softHyphen/>
        <w:t>циализма в мирной сравнительно обстановке. Подлые шпионы, диверсанты просачиваются к нам из-за кордона и из-за угла стараются наносить нам удары. Случай, опубликованный сегодня в газете, должен заострить нашу бдительность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вышке Исаакия чувствовалась прохлада. С Финского залива тянул свежий ветерок. Внизу крохотные, как букашки, люди двига</w:t>
        <w:softHyphen/>
        <w:t>лись по улицам и тротуарам. Трамваи, авто</w:t>
        <w:softHyphen/>
        <w:t>бусы казались с высоты игрушечны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сле небольшой паузы политрук продол</w:t>
        <w:softHyphen/>
        <w:t>жал свой рассказ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, товарищи, всё, что завоёвано, что добыто в борьбе, мы никогда и никому не отдадим... Вот посмотрите, – указал он на Петропавловку, – эта крепость построена ру</w:t>
        <w:softHyphen/>
        <w:t>ками наших предков, построена на их же соб</w:t>
        <w:softHyphen/>
        <w:t>ственных костях. Десятки тысяч людей на строительстве погибли от цинги, от голода и холода. Самодержавие не жалело трудящихся, оно не считало их за людей... А вот перед площадью, где стоит, как громадный мунд</w:t>
        <w:softHyphen/>
        <w:t>штук, Александровская колонна, вы видите здание малинового цвета: это Зимний дворец – резиденция царей Романовых. Под окнами этой царской «хижины», имеющей в себе свыше тысячи комнат, – в январе тысяча девятьсот пятого года царские войска расстреляли не</w:t>
        <w:softHyphen/>
        <w:t>сколько сот безоружных питерских рабочих... А там, вдали, виднеется штаб Ленинской большевистской гвардии – Смольный, откуда Ленин, Сталин, Свердлов, Дзержинский руко</w:t>
        <w:softHyphen/>
        <w:t>водили восстанием в октябрьские дни тысяча девятьсот семнадцатого года. История Ленин</w:t>
        <w:softHyphen/>
        <w:t>града – история нашей революции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лчаса пограничники пробыли на вышке Исаакиевского собора, осматривая с высоты город и слушая речь политру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с одним из своих товарищей, когда спускались обратно, немного приот</w:t>
        <w:softHyphen/>
        <w:t>стал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, город замечательный, – как бы заклю</w:t>
        <w:softHyphen/>
        <w:t>чая беседу политрука, проговорил Андрей. – Как-то зимней ночью, охраняя свой участок, я стоял на бугре и видел зарево над Ленинградом. Тогда я думал об этом большом го</w:t>
        <w:softHyphen/>
        <w:t>роде и о себе, маленьком человеке, стоящем на ответственном посту. И не скрою, меня, деревенского парня, служба пограничника – бойца за Советскую родину, всегда волнует и радует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думаешь ли остаться на сверхсроч</w:t>
        <w:softHyphen/>
        <w:t>ной? – спросил товарищ Коробицы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умаю и об этом. Вот бы побольше повылавливать гадов-нарушителей да в школу бы попасть... – Он не договорил до конца, так как навстречу им по узкой желез</w:t>
        <w:softHyphen/>
        <w:t>ной лестнице поднимались экскурсанты, а топот пограничников, спускавшихся вниз, до</w:t>
        <w:softHyphen/>
        <w:t>носился откуда-то из глубины, из лабиринтов собора, как из подземель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вай, Андрей, нажмем, чтоб они там внизу нас не ждали, – бросил на ходу пограничник. И оба быстро стали кружить по вин</w:t>
        <w:softHyphen/>
        <w:t>товой лестниц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тем пограничники осматривали Эрмитаж и Музей Революции. Глубокое впечатление осталось от экскурсии, было о чем рассказать на заставе товарищам и сообщить в письме родным.</w:t>
      </w:r>
    </w:p>
    <w:p>
      <w:pPr>
        <w:pStyle w:val="Normal"/>
        <w:ind w:firstLine="426"/>
        <w:jc w:val="both"/>
        <w:rPr/>
      </w:pPr>
      <w:r>
        <w:rPr>
          <w:sz w:val="24"/>
        </w:rPr>
        <w:t>Под наплывом впечатлений в ту ночь Коробицын долго не мог заснуть. Рядом от</w:t>
        <w:softHyphen/>
        <w:t>дыхали пограничники, пришедшие с дозора. Повернувшись к окну, он долго смотрел в глубокий затаённый мрак пограничной ночи. За мелколесьем и речкой, в километре от заставы, мерцали огоньки на финской стороне. И в эту же ночь, как всегда, наши дозорные на своих постах – на тропинках в оврагах, на взгорьях в хвойнике – стерегли покой Советской родины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9. </w:t>
      </w:r>
      <w:r>
        <w:rPr>
          <w:b/>
          <w:sz w:val="24"/>
        </w:rPr>
        <w:t>ЗА РОДИНУ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Однажды на рассвете Андрею было по</w:t>
        <w:softHyphen/>
        <w:t>ручено ходить взад-вперед, или, как говорят пограничники, «маячить» возле самой линии границы. Перед тем как уйти на свой участок, Андрей разговаривал с комендантом:</w:t>
      </w:r>
    </w:p>
    <w:p>
      <w:pPr>
        <w:pStyle w:val="Normal"/>
        <w:ind w:firstLine="426"/>
        <w:jc w:val="both"/>
        <w:rPr/>
      </w:pPr>
      <w:r>
        <w:rPr>
          <w:sz w:val="24"/>
        </w:rPr>
        <w:t>–</w:t>
      </w:r>
      <w:r>
        <w:rPr>
          <w:i/>
          <w:sz w:val="24"/>
        </w:rPr>
        <w:t xml:space="preserve"> </w:t>
      </w:r>
      <w:r>
        <w:rPr>
          <w:sz w:val="24"/>
        </w:rPr>
        <w:t>Товарищ комендант, а что, в самом деле в эти дни ожидаются на нашем участке наруши</w:t>
        <w:softHyphen/>
        <w:t>тели?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б этом вчера целый час на заставе ко</w:t>
        <w:softHyphen/>
        <w:t>мендант беседовал с пограничниками. Но всё же Андрей спросил его как бы для пущей убе</w:t>
        <w:softHyphen/>
        <w:t>дительност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, товарищ Коробицын, – твёрдо и ре</w:t>
        <w:softHyphen/>
        <w:t>шительно произнес комендант, – в эти дни вы особенно будьте бдительны. На днях в Ленин</w:t>
        <w:softHyphen/>
        <w:t>граде и по всей нашей Советской стране бу</w:t>
        <w:softHyphen/>
        <w:t>дут юбилейные торжества, посвященные де</w:t>
        <w:softHyphen/>
        <w:t>сятилетию Октябрьской революции. В Ленин</w:t>
        <w:softHyphen/>
        <w:t>граде соберется сессия ЦИК СССР. Съедутся со всех краев и республик передовые люди. А ведь отъявленные враги, шпионы, дивер</w:t>
        <w:softHyphen/>
        <w:t>санты ждут удобного для них момента и, ко</w:t>
        <w:softHyphen/>
        <w:t>нечно, попытаются омрачить нашу радость.</w:t>
      </w:r>
    </w:p>
    <w:p>
      <w:pPr>
        <w:pStyle w:val="Normal"/>
        <w:ind w:firstLine="426"/>
        <w:jc w:val="both"/>
        <w:rPr/>
      </w:pPr>
      <w:r>
        <w:rPr>
          <w:sz w:val="24"/>
        </w:rPr>
        <w:t>Разговор происходил около заставы. Комен</w:t>
        <w:softHyphen/>
        <w:t>данту надо было спешить на проверку постов. Он быстро вскочил верхом на бойкую лошадь киргизской породы и, пришпорив её, помчался туда, где находились дозоры. Андрей посмот</w:t>
        <w:softHyphen/>
        <w:t>рел ему вслед и сказал сам себе: «Не беспо</w:t>
        <w:softHyphen/>
        <w:t>койтесь, товарищ комендант, ни одной шпион</w:t>
        <w:softHyphen/>
        <w:t>ской гадине не позволим безнаказанно про</w:t>
        <w:softHyphen/>
        <w:t>ползти через нашу границу»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снял винтовку с плеча, открыл затвор и вложил патроны в магазинную коробку, щелкнул затвором и снова закинул винтовку на плечо. Прошёлся около заставы. Непода</w:t>
        <w:softHyphen/>
        <w:t>лёку часовой, с биноклем на ремне и с вин</w:t>
        <w:softHyphen/>
        <w:t>товкой наизготовку, охранял заставу.</w:t>
      </w:r>
    </w:p>
    <w:p>
      <w:pPr>
        <w:pStyle w:val="Normal"/>
        <w:ind w:firstLine="426"/>
        <w:jc w:val="both"/>
        <w:rPr/>
      </w:pPr>
      <w:r>
        <w:rPr>
          <w:sz w:val="24"/>
        </w:rPr>
        <w:t>Застава занимала помещение бывшей граф</w:t>
        <w:softHyphen/>
        <w:t>ской усадьбы. За высоким тыном позади заставы яблони осыпали землю пожелтевшими листьями.</w:t>
      </w:r>
    </w:p>
    <w:p>
      <w:pPr>
        <w:pStyle w:val="Normal"/>
        <w:ind w:firstLine="426"/>
        <w:jc w:val="both"/>
        <w:rPr/>
      </w:pPr>
      <w:r>
        <w:rPr>
          <w:sz w:val="24"/>
        </w:rPr>
        <w:t>Андрей прислушался к окружающей обста</w:t>
        <w:softHyphen/>
        <w:t>новке: он ждал из леса с линии границы начальника заставы, чтобы ещё выслушать от него непосредственно инструктаж.</w:t>
      </w:r>
    </w:p>
    <w:p>
      <w:pPr>
        <w:pStyle w:val="Normal"/>
        <w:ind w:firstLine="426"/>
        <w:jc w:val="both"/>
        <w:rPr/>
      </w:pPr>
      <w:r>
        <w:rPr>
          <w:sz w:val="24"/>
        </w:rPr>
        <w:t>Со стороны финской границы, с хуторов из-за речки Хойки, слышалась утренняя перекличка петухов. И ещё было слышно, как в пристройках около заставы кони погранич</w:t>
        <w:softHyphen/>
        <w:t>ного отряда, глухо похрустывая, жевали сухое сено. И больше ни звука. Дневальный, про</w:t>
        <w:softHyphen/>
        <w:t>ходя мимо Андрея, поправил на себе шинель и тихо спросил ег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ж ты не идёшь маячить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ремя ещё не подоспело, кстати началь</w:t>
        <w:softHyphen/>
        <w:t>ник заставы подойдет. Успею на место как сказано, к сро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-то успею, спал бы ещё, разбудили бы, когда итти над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пится. Слышал ты, что комендант говорил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лыхал, – ответил дневальный почти шепотом, – начальство больше знает. Я вот одного не понимаю, когда только они время для сна находят, – как бы удивляясь, проговорил дне</w:t>
        <w:softHyphen/>
        <w:t>вальный. – Посмотришь, полдня в седле да пол</w:t>
        <w:softHyphen/>
        <w:t>дня на своих ногах; ночью посты проверяют, непонятно, когда же они спят? – Он медленной походкой удалился от Коробицына и, может в сотый раз, стал обходить заста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кожаной куртке, с ремнями на плечах и с неразлучным наганом начальник заставы точно вынырнул из глубины густого погранич</w:t>
        <w:softHyphen/>
        <w:t>ного леса и подошёл к Андре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га, вы здесь, – проговорил начальник и обычным жестом левой руки вздернул рукав куртки, посмотрел на ручные час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рез сорок минут вы, товарищ Коробицын, должны быть на своём участке. Исход</w:t>
        <w:softHyphen/>
        <w:t>ный и конечный пункты вам известны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вестны, товарищ начальник, – и Анд</w:t>
        <w:softHyphen/>
        <w:t>рей повторил поставленную перед ним задач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ё в порядке, товарищ начальник, раз</w:t>
        <w:softHyphen/>
        <w:t>решите ит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жете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 *   *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Солнце еще не успело подняться на уро</w:t>
        <w:softHyphen/>
        <w:t>вень вершин частых гладкоствольных сосен, а лес понемногу оживал. Там и тут щебетали птицы. Парами и стаями перелетали утки, а «нарушитель» границы, дятел где-то собирал поштучно еловые шишки и старательно закры</w:t>
        <w:softHyphen/>
        <w:t>вал ими пробитое клювом отверстие на чахлом сухостое.</w:t>
      </w:r>
    </w:p>
    <w:p>
      <w:pPr>
        <w:pStyle w:val="Normal"/>
        <w:ind w:firstLine="426"/>
        <w:jc w:val="both"/>
        <w:rPr/>
      </w:pPr>
      <w:r>
        <w:rPr>
          <w:sz w:val="24"/>
        </w:rPr>
        <w:t>Андрее, шёл по узким, чуть заметным из</w:t>
        <w:softHyphen/>
        <w:t>вилистым тропинкам и, ежеминутно прислушиваясь к каждому шороху, думал: «Какой хо</w:t>
        <w:softHyphen/>
        <w:t>роший здесь лес, говорят, что графу принадлежал. А граф этот, быть может, спасаясь от революции, за границу подался и шпионов теперь к нам посылает, на нашу свободу поку</w:t>
        <w:softHyphen/>
        <w:t>шается... Шалишь, граф, не поможет твоим гадюкам даже этот лес густой. Мы тоже в лесу выросли и знаем, о чём шепчут деревья, когда между ними крадется лихой враг»...</w:t>
      </w:r>
    </w:p>
    <w:p>
      <w:pPr>
        <w:pStyle w:val="Normal"/>
        <w:ind w:firstLine="426"/>
        <w:jc w:val="both"/>
        <w:rPr/>
      </w:pPr>
      <w:r>
        <w:rPr>
          <w:sz w:val="24"/>
        </w:rPr>
        <w:t>Андрей шёл, мягко ступая на мшистую, как бархатный ковёр, почву, и шаги его были беззвучны. В просвете из-за кустов, окаймляю</w:t>
        <w:softHyphen/>
        <w:t>щих опушку леса, виднелась широкая прогалина – подсека с обгоревшими лысыми пнями. Итти вперёд по участку, – будет ещё поляна, пересеченная речкой Хойкой. Нынче летом на этой пограничной речке Андрей с помощником начальника заставы ловили раков. Делали они это так: брали решето, клали в него тухлую говядину и спускали на дно Хойки, а чтобы решето не всплыло на поверхность, клали ещё в него камень. Раки, обильно населяющие ре</w:t>
        <w:softHyphen/>
        <w:t>чушку, забирались в решето десятками, под</w:t>
        <w:softHyphen/>
        <w:t>кармливались и беззаботно ждали, когда их извлекут из воды и отнесут на кухню при пограничной заставе...</w:t>
      </w:r>
    </w:p>
    <w:p>
      <w:pPr>
        <w:pStyle w:val="Normal"/>
        <w:ind w:firstLine="426"/>
        <w:jc w:val="both"/>
        <w:rPr/>
      </w:pPr>
      <w:r>
        <w:rPr>
          <w:sz w:val="24"/>
        </w:rPr>
        <w:t>Проходя сейчас этим местом, Андрей вспомнил, как с помощью крестьянина Никиты не так давно здесь был задержан нарушитель. Шёл он из-за пограничной речки на нашу советскую землю, обросший черной бородой, не</w:t>
        <w:softHyphen/>
        <w:t>мытый, в одних домотканых портках, в старых сапогах на босу ногу и уздечка при нём, вро</w:t>
        <w:softHyphen/>
        <w:t>де бы он искал своего коня. С виду что ни на есть самый захудалый мужичонка. Не было при нём обнаружено ни карты, ни явочных адресов, ничего, что бы его уличило, как на</w:t>
        <w:softHyphen/>
        <w:t>рушителя. Да выдали его тогда ногти; один из оперативных работников по ногтям узнал, что это за птица: не могли же следы поли</w:t>
        <w:softHyphen/>
        <w:t>ровки остаться на заскорузлых ногтях финского землероба, не имеющего представления с маникюре. Установили, что это матерый шпи</w:t>
        <w:softHyphen/>
        <w:t>он, обладающий всеми присущими ему каче</w:t>
        <w:softHyphen/>
        <w:t>ствами: он и языки знал, и обладал памятью, находчивостью, и умел врать правдоподобно и убедительно. Под личиной финского бедняка оказался нарушитель, прошедший шпионскую школу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умы набегали одна за другою. И от этих дум о нарушителях у Андрея сосредоточеннее становился взор, острее слух. Так он дошёл до своего участка, прошагал в одну сторону и тем же путем возвращался обратно.</w:t>
      </w:r>
    </w:p>
    <w:p>
      <w:pPr>
        <w:pStyle w:val="Normal"/>
        <w:ind w:firstLine="426"/>
        <w:jc w:val="both"/>
        <w:rPr/>
      </w:pPr>
      <w:r>
        <w:rPr>
          <w:sz w:val="24"/>
        </w:rPr>
        <w:t>А в это время четыре шпиона, притаив</w:t>
        <w:softHyphen/>
        <w:t>шись, сидели в кустах по ту сторону речки Хой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андиты вооружены фашистской охранкой. У каждого из них револьверы-автоматы и мно</w:t>
        <w:softHyphen/>
        <w:t>го патронов, покрытых парафином, – на слу</w:t>
        <w:softHyphen/>
        <w:t>чай, чтобы при переправе через реку или в дождь патроны не подмокли и не дали бы осеч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Шпионы заметили движение советского часового, одиноко расхаживающего у самой границы. Это был красноармеец-пограничник Андрей Коробицын.</w:t>
      </w:r>
    </w:p>
    <w:p>
      <w:pPr>
        <w:pStyle w:val="Normal"/>
        <w:ind w:firstLine="426"/>
        <w:jc w:val="both"/>
        <w:rPr/>
      </w:pPr>
      <w:r>
        <w:rPr>
          <w:sz w:val="24"/>
        </w:rPr>
        <w:t>Главарь шайки порылся в карманах широ</w:t>
        <w:softHyphen/>
        <w:t>ких, нарочито затасканных штанов и, вместо часов, по ошибке достал компас. Сердито су</w:t>
        <w:softHyphen/>
        <w:t>нув компас обратно, он вытащил из другого кармана часы, положил их перед собой на лу</w:t>
        <w:softHyphen/>
        <w:t>жайку. Стрелка показывала семь. В это время сквозь ветви кустарника бандиты опять заметили на советской стороне того же красноармейца-пограничника. На нём была шинель и зелёная фуражка. Чёрный вороненый штык поблескивал чуть повыше его головы.</w:t>
      </w:r>
    </w:p>
    <w:p>
      <w:pPr>
        <w:pStyle w:val="Normal"/>
        <w:ind w:firstLine="426"/>
        <w:jc w:val="both"/>
        <w:rPr/>
      </w:pPr>
      <w:r>
        <w:rPr>
          <w:sz w:val="24"/>
        </w:rPr>
        <w:t>Пограничник проходил по дозорной тропе вдоль границы, медленно и осторожно ступая. Вот он заметил вспорхнувшую птичку и про</w:t>
        <w:softHyphen/>
        <w:t>следил, откуда она вылетела: не вспугнул ли её кто? Успокоившись, пограничник пошёл дальше – с бугорка вниз на поляну, мимо полуразрушенного сарайчика, и опять направил</w:t>
        <w:softHyphen/>
        <w:t>ся в лес, в ту сторону, откуда из чащи на сенокосную поляну ползет меж кустов речка Хойка.</w:t>
      </w:r>
    </w:p>
    <w:p>
      <w:pPr>
        <w:pStyle w:val="Normal"/>
        <w:ind w:firstLine="426"/>
        <w:jc w:val="both"/>
        <w:rPr/>
      </w:pPr>
      <w:r>
        <w:rPr>
          <w:sz w:val="24"/>
        </w:rPr>
        <w:t>Бандит-главарь следил за движением со</w:t>
        <w:softHyphen/>
        <w:t>ветского пограничника и одновременно за минутной стрелкой своих часов. Он высчитал в точности по часам и по размеренному шагу пограничника, какое расстояние от исходного и до конечного пункта занимает охраняемый им участок и сколько времени остается здесь граница «открытой». И когда Андрей по до</w:t>
        <w:softHyphen/>
        <w:t>зорной тропе возвращался на правый фланг мимо сарайчика и снова поднимался на буго</w:t>
        <w:softHyphen/>
        <w:t>рок, чтобы итти дальше, в этот момент бан</w:t>
        <w:softHyphen/>
        <w:t>диты решили незаметно проскочить грани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зле опушки леса шпионы на брюхе, точ</w:t>
        <w:softHyphen/>
        <w:t>но гады, проползли вперёд. Затем осторожно, не поднимая шума, перешли вброд Хойку, и все четверо шмыгнули к сарайчику, притаи</w:t>
        <w:softHyphen/>
        <w:t>лись за его угл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Андрей уже был на бугорке в окружении мелкого кустарника. И вдруг ему послышался плеск воды. Он на минуту остановился, вни</w:t>
        <w:softHyphen/>
        <w:t>мательно прислушался. Но стояла полная тишина. Андрей подумал, что ему это просто послышалось, что никакого плеска не было. Он тихо, будто украдкой, еле переводя ды</w:t>
        <w:softHyphen/>
        <w:t>хание, продолжал свой путь.</w:t>
      </w:r>
    </w:p>
    <w:p>
      <w:pPr>
        <w:pStyle w:val="Normal"/>
        <w:ind w:firstLine="426"/>
        <w:jc w:val="both"/>
        <w:rPr/>
      </w:pPr>
      <w:r>
        <w:rPr>
          <w:sz w:val="24"/>
        </w:rPr>
        <w:t>«Что, если враг последил за мною и сунулся через пограничную речку не раньше и не позже, а сейчас вот, в сию минуту». Эта мысль пришла в голову Андрею и заставила его сразу же вернуться обратно, проверить себя. Не беда, если придется пройти шагов полтораста – двести хотя бы и напрасно, зато будет спокойней, зато уверенней можно итти дальше по дозорной тропе. И Андрей повер</w:t>
        <w:softHyphen/>
        <w:t>нул обратно к поляне, к сарайчику.</w:t>
      </w:r>
    </w:p>
    <w:p>
      <w:pPr>
        <w:pStyle w:val="Normal"/>
        <w:ind w:firstLine="426"/>
        <w:jc w:val="both"/>
        <w:rPr/>
      </w:pPr>
      <w:r>
        <w:rPr>
          <w:sz w:val="24"/>
        </w:rPr>
        <w:t>Осторожно, стараясь не задевать кусты и не вызывать малейшего шороха, пробирался Андрей по тропинке. Проверяя свои подозре</w:t>
        <w:softHyphen/>
        <w:t>ния, он ежеминутно останавливался, оглядывался и не слышал ничего, кроме отчетливого биения своего сердца. Вот перед ним развернулся пейзаж поляны: за речкой – по ту сто</w:t>
        <w:softHyphen/>
        <w:t>рону границы – на подкошенной траве стоял неогороженный стог сена (туда каждый раз посматривал Андрей). Стог прибочился, посе</w:t>
        <w:softHyphen/>
        <w:t>рел и казался подозрительным: он мог быть убежищем для нарушителей при переправе их через границу. Дальше за поляной – опушка финского леса, загадочного, хранящего в себе тайны контрабанды и шпионажа. По эту сто</w:t>
        <w:softHyphen/>
        <w:t>рону речки, на советской границе, было тихо.</w:t>
      </w:r>
    </w:p>
    <w:p>
      <w:pPr>
        <w:pStyle w:val="Normal"/>
        <w:ind w:firstLine="426"/>
        <w:jc w:val="both"/>
        <w:rPr/>
      </w:pPr>
      <w:r>
        <w:rPr>
          <w:sz w:val="24"/>
        </w:rPr>
        <w:t>«Значит всё в порядке», – подумал Анд</w:t>
        <w:softHyphen/>
        <w:t>рей, подходя ближе к сарайчику. Но тут вне</w:t>
        <w:softHyphen/>
        <w:t>запно он заметил одного, сразу же второго, за ним в стороне третьего нарушителя. (Чет</w:t>
        <w:softHyphen/>
        <w:t>вёртый оставался не замеченным).</w:t>
      </w:r>
    </w:p>
    <w:p>
      <w:pPr>
        <w:pStyle w:val="Normal"/>
        <w:ind w:firstLine="426"/>
        <w:jc w:val="both"/>
        <w:rPr/>
      </w:pPr>
      <w:r>
        <w:rPr>
          <w:sz w:val="24"/>
        </w:rPr>
        <w:t>И сердце пограничника забилось тревожно. Он вспомнил, что никого из бойцов поблизости нет, что граница всего лишь в несколь</w:t>
        <w:softHyphen/>
        <w:t>ких шагах и что задержать в таком месте нарушителей не легко. Другое дело, если бы он сам не был замечен ими и смог бы просле</w:t>
        <w:softHyphen/>
        <w:t>дить их движение вглубь нашей пограничной зо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розно щелкнув затвором, Андрей отчет</w:t>
        <w:softHyphen/>
        <w:t>ливо и повелительно крик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ойте!</w:t>
      </w:r>
    </w:p>
    <w:p>
      <w:pPr>
        <w:pStyle w:val="Normal"/>
        <w:ind w:firstLine="426"/>
        <w:jc w:val="both"/>
        <w:rPr/>
      </w:pPr>
      <w:r>
        <w:rPr>
          <w:sz w:val="24"/>
        </w:rPr>
        <w:t>Прямо на вожака банды, на рослого, пле</w:t>
        <w:softHyphen/>
        <w:t>чистого шпиона он направил ствол винтовки. Бандиты, стоявшие вразброд, подпустили его на близкое расстояние, удобное для револьверной стрельбы, и все четверо, как по коман</w:t>
        <w:softHyphen/>
        <w:t>де, выхватили револьверы-автоматы. Четыре дула внушительно, почти в упор, были направ</w:t>
        <w:softHyphen/>
        <w:t>лены на погранични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давайся в плен, или мы тебя убьем! – прошипел вожак шпионской банды и выступил впереди остальны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ойте! – резко повторил Андрей.</w:t>
      </w:r>
    </w:p>
    <w:p>
      <w:pPr>
        <w:pStyle w:val="Normal"/>
        <w:ind w:firstLine="426"/>
        <w:jc w:val="both"/>
        <w:rPr/>
      </w:pPr>
      <w:r>
        <w:rPr>
          <w:sz w:val="24"/>
        </w:rPr>
        <w:t>Но тут послышались выстрелы, Андрей по</w:t>
        <w:softHyphen/>
        <w:t>чувствовал, как его кольнуло в ногу. Он упал на одно колено и, взяв на мушку главаря шпионской банды, выстрелил раз и другой. Матерый шпион грузно свалился на землю и завыл. Трое остальных, струсив, бросились за углы сарайчика и открыли бешеную, беспо</w:t>
        <w:softHyphen/>
        <w:t>рядочную стрельбу из револьверов. Андрей отстреливался. Он почувствовал ещё один за другим два ожога и упал на бок в тра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Шпионы, как крысы из нор, выглянули бы</w:t>
        <w:softHyphen/>
        <w:t>ло из-за углов сарая, думая, что пограничник убит. Но он держал в руках винтовку и, лежа заряжая её, продолжал стрельб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пираясь локтями, Андрей подался немного впере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Все равно не пройдете, сбегутся това</w:t>
        <w:softHyphen/>
        <w:t>рищи», – мелькнуло в его сознании. Он зало</w:t>
        <w:softHyphen/>
        <w:t>жил в магазинную коробку уже третью обойму и ещё крепче прижал приклад к плечу.</w:t>
      </w:r>
    </w:p>
    <w:p>
      <w:pPr>
        <w:pStyle w:val="Normal"/>
        <w:ind w:firstLine="426"/>
        <w:jc w:val="both"/>
        <w:rPr/>
      </w:pPr>
      <w:r>
        <w:rPr>
          <w:sz w:val="24"/>
        </w:rPr>
        <w:t>Но вот в глазах Андрея помутилось. Сплош</w:t>
        <w:softHyphen/>
        <w:t>ные круги завертелись перед ним. Пограничник упал тяжело раненый. Но шпионам нельзя было думать о продвижении дальше на советскую территорию. На выстрелы должны прибежать пограничники, и тогда шпионам-террористам грозила бы опасность попасть в ГПУ. План шпионов был сорв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и подняли раненого вожака и, трусливо озираясь, отступили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 *   *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...Когда в глухом лесу, на линии границы, произошла беспорядочная частая стрельба, никто из пограничников, находившихся на своих постах, не подозревал того, что шпионы открыли такой интенсивный огонь против од</w:t>
        <w:softHyphen/>
        <w:t>ного пограничника. По опыту своей работы на границе люди знали подобные случаи: бывало укрывшись от зоркого взгляда совет</w:t>
        <w:softHyphen/>
        <w:t>ского часового, нарушители устраивали прово</w:t>
        <w:softHyphen/>
        <w:t>кационную пальбу из револьверов. Делалось это с целью отвлечь внимание пограничной охраны, снять с мест посты, вызвать погра</w:t>
        <w:softHyphen/>
        <w:t>ничников на провокационные выстрелы. А шпионы, пользуясь возможным замешатель</w:t>
        <w:softHyphen/>
        <w:t>ством на одном участке, стремились проскочить там, где охрана границы казалась ослабленн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мендант заставы предусмотрительно рас</w:t>
        <w:softHyphen/>
        <w:t>ставил своих людей и ждал нарушителей. Во</w:t>
        <w:softHyphen/>
        <w:t>круг высился темный бор – место, менее ри</w:t>
        <w:softHyphen/>
        <w:t>скованное для нарушителе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исключена возможность, что шпи</w:t>
        <w:softHyphen/>
        <w:t>оны пойдут вот здесь, – предупреждал комен</w:t>
        <w:softHyphen/>
        <w:t>дант бойцов, находившихся в его распоряже</w:t>
        <w:softHyphen/>
        <w:t>нии. Комендант в своих расчетах ошибался очень редко. Он не ошибся бы и сегодня, если бы шпионы сумели обмануть чутье и зрение пограничника Коробицына.</w:t>
      </w:r>
    </w:p>
    <w:p>
      <w:pPr>
        <w:pStyle w:val="Normal"/>
        <w:ind w:firstLine="426"/>
        <w:jc w:val="both"/>
        <w:rPr/>
      </w:pPr>
      <w:r>
        <w:rPr>
          <w:sz w:val="24"/>
        </w:rPr>
        <w:t>...На линии границы, где маячил Андрей, прогремели частые выстрелы и через две минуты затих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пять провокация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едует, товарищи, держаться на своих местах и быть наготове.</w:t>
      </w:r>
    </w:p>
    <w:p>
      <w:pPr>
        <w:pStyle w:val="Normal"/>
        <w:ind w:firstLine="426"/>
        <w:jc w:val="both"/>
        <w:rPr/>
      </w:pPr>
      <w:r>
        <w:rPr>
          <w:sz w:val="24"/>
        </w:rPr>
        <w:t>Комендант, внешне скрывая свое беспо</w:t>
        <w:softHyphen/>
        <w:t>койство, чувствовал, что происходит что-то неладное.</w:t>
      </w:r>
    </w:p>
    <w:p>
      <w:pPr>
        <w:pStyle w:val="Normal"/>
        <w:ind w:firstLine="426"/>
        <w:jc w:val="both"/>
        <w:rPr/>
      </w:pPr>
      <w:r>
        <w:rPr>
          <w:sz w:val="24"/>
        </w:rPr>
        <w:t>Из расплывчатых облаков показалось над лесом солнце. Легкий ветерок с посвистом гулял по вершинам деревьев. Порхали пере</w:t>
        <w:softHyphen/>
        <w:t>пуганные выстрелами птицы, не осмеливаясь садиться на деревья там, где они поблизости чуяли притаившихся люд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-то не ладно, – проговорил комендант, прислушиваясь, – медлить и ждать нельз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рез несколько минут с двух сторон по</w:t>
        <w:softHyphen/>
        <w:t>граничники развернутым строем «прочесывали» участок леса, где находился Андрей Коробицы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бака Лота, что была на поводу у началь</w:t>
        <w:softHyphen/>
        <w:t>ника заставы, как только стала подходить к месту перестрелки, туго натянула ремень и о повела за собой своего хозяи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яжело раненый Андрей был обнаружен в бесчувственном состоянии. На полах шинели,</w:t>
      </w:r>
    </w:p>
    <w:p>
      <w:pPr>
        <w:pStyle w:val="Normal"/>
        <w:ind w:firstLine="426"/>
        <w:jc w:val="both"/>
        <w:rPr/>
      </w:pPr>
      <w:r>
        <w:rPr>
          <w:sz w:val="24"/>
        </w:rPr>
        <w:t>на гимнастерке и голенищах сапог запеклась кровь. Кто-то взял Андрея за руку, проверил пульс. Один из пограничников быстро раскрыл санитарную сумку и стал оказывать помощь раненому товарищу. Андрея перевернули на спину, дали ему выпить освежающей влаги и наскоро перевязали раны. Андрей очнулся. Понесли его осторожно прямо к застав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вое близких друзей-пограничников, Боро</w:t>
        <w:softHyphen/>
        <w:t>виков и Тютиков с нескрываемой болью смотрели на бледное, с правильными чертами ли</w:t>
        <w:softHyphen/>
        <w:t>цо товарища Андрея и украдкой смахивали слезы со своих глаз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он много потерял крови, – озабочен</w:t>
        <w:softHyphen/>
        <w:t>но сказал комендант и распорядился послать вперёд одного пограничника, чтобы немедлен</w:t>
        <w:softHyphen/>
        <w:t>но по телефону затребовать на заставу врач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сторожно, товарищи, несите, осторож</w:t>
        <w:softHyphen/>
        <w:t>но, – предупреждал комендант пограничников там, где приходилось переходить буерак или изворачиваться в узком проходе лесной тропинки. Но красноармейцы и без того старались бережно пронести Андрея. Он лежал с полураскрытыми глазами, тяжело дышал. Попросил закурить. К его запекшимся губам поднесли папирос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дного-то я сразил, про остальных не помню, – начал, напрягая память, вспоминать Андрей. – Стреляли близко и много.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Хорошо, товарищ Коробицын, хорошо, поправитесь, потом расскажете. Сейчас держите себя спокойно, не волнуйтесь, – успокаивал его комендан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Андрей не унималс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кажите, их не поймали? Не прошли к нам те, которые уцелели... Предлагали мне сдаться...</w:t>
      </w:r>
    </w:p>
    <w:p>
      <w:pPr>
        <w:pStyle w:val="Normal"/>
        <w:ind w:firstLine="426"/>
        <w:jc w:val="both"/>
        <w:rPr/>
      </w:pPr>
      <w:r>
        <w:rPr>
          <w:sz w:val="24"/>
        </w:rPr>
        <w:t>Комендант немного приотстал и, привалив</w:t>
        <w:softHyphen/>
        <w:t>шись к дереву, подождал догонявших его людей. Лота обнюхивала сапоги коменданта и, покрутив хвостом, побежала вперед вслед за пограничниками, уносившими Андрея к заста</w:t>
        <w:softHyphen/>
        <w:t>ве. Начальник заставы пошел бок о бок с комендант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что, выяснили? – нетерпеливо спро</w:t>
        <w:softHyphen/>
        <w:t>сил комендан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обрали около сарайчика пятьдесят шесть гильз и вот всё такие. – Начальник достал из кармана кожаной куртки закоптев</w:t>
        <w:softHyphen/>
        <w:t>шую от выстрела гильзу и подал её комен</w:t>
        <w:softHyphen/>
        <w:t>дант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т револьвера системы „Парабеллум", – быстро определил комендант и, как знаток огнестрельного оружия, утвердительно доба</w:t>
        <w:softHyphen/>
        <w:t>вил: – калибр семь шестьдесят три, такие револьверы состоят на вооружении офицеров гер</w:t>
        <w:softHyphen/>
        <w:t>манской армии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 *   *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...В тот же день Андрея Коробицына про</w:t>
        <w:softHyphen/>
        <w:t>вожали с заставы в ленинградский госпиталь. В вагоне пригородного поезда слегка трясло. Пограничники, сопровождавшие раненого товарища, заботливо ухаживали за ним и беспо</w:t>
        <w:softHyphen/>
        <w:t>коились, как бы не повредить, не затронуть его опасных ран. Мужество и выдержка не покидали тяжело раненого бойца. Он ни ра</w:t>
        <w:softHyphen/>
        <w:t>зу не простонал и просил своих товарищей лишь об одном, чтобы поменьше о нём бес</w:t>
        <w:softHyphen/>
        <w:t>покоились.</w:t>
      </w:r>
    </w:p>
    <w:p>
      <w:pPr>
        <w:pStyle w:val="Normal"/>
        <w:ind w:firstLine="426"/>
        <w:jc w:val="both"/>
        <w:rPr/>
      </w:pPr>
      <w:r>
        <w:rPr>
          <w:sz w:val="24"/>
        </w:rPr>
        <w:t>Врач Виноградова, молодая женщина, на</w:t>
        <w:softHyphen/>
        <w:t>ходилась при нём безотлучно. Комендант заставы сидел у изголовья и не сводил глаз с Андрея. Он думал о мужестве пограничника, о его геройском поступке. Ему хотелось знать подробно эпизод, происшедший на границе, но и себе и товарищам, провожавшим Андрея, он запретил всяческие расспросы. Нужно было беречь раненого бойца, не тревожить его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Ждите, товарищ комендант, я крепкий, я выздоровлю и снова буду на заставе... – слабеющим голосом проговорил Андрей, уга</w:t>
        <w:softHyphen/>
        <w:t>дывая мысли комендан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бязательно, обязательно выздороветь надо и выздоровеете, – ободрял его комендан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иноградова молча проверила пуль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как? – спросил ее Андре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удем надеяться, в госпитале хорошие доктора, они спасут. Да и у вас, товарищ Коробицын, хватит сил для того, чтобы по</w:t>
        <w:softHyphen/>
        <w:t>правиться от ран.</w:t>
      </w:r>
    </w:p>
    <w:p>
      <w:pPr>
        <w:pStyle w:val="Normal"/>
        <w:ind w:firstLine="426"/>
        <w:jc w:val="both"/>
        <w:rPr/>
      </w:pPr>
      <w:r>
        <w:rPr>
          <w:sz w:val="24"/>
        </w:rPr>
        <w:t>Голос Виноградовой звучал нежно и ласко</w:t>
        <w:softHyphen/>
        <w:t>во. Она погладила его бледный лоб и поправила ворот гимнастер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 окнами вагона мелькали окраины Ленин</w:t>
        <w:softHyphen/>
        <w:t>града. Поезд замедлял ход.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Умру я, или жив останусь – не важно, – заговорил Андрей, глядя в лицо Виноградовой. – Об одном прошу вас, товарищ врач, достаньте из моих ран шпионские пули, не хочу я с ихними пулями в землю итти... Да еще матери моей Степаниде в случае чего напишите, что сын её не напрасно умер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следние слова он сказал почти шепотом и замолк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рое суток пробыл Андрей в госпитале. Врачи боролись с наступавшей смертью. Но тяжелы оказались раны. Смерть оборвала молодую жизнь героя-погранични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i/>
          <w:i/>
          <w:sz w:val="24"/>
        </w:rPr>
      </w:pPr>
      <w:r>
        <w:rPr>
          <w:i/>
          <w:sz w:val="24"/>
        </w:rPr>
        <w:t>Архангельск.</w:t>
      </w:r>
    </w:p>
    <w:p>
      <w:pPr>
        <w:pStyle w:val="Normal"/>
        <w:ind w:firstLine="426"/>
        <w:jc w:val="both"/>
        <w:rPr>
          <w:i/>
          <w:i/>
          <w:sz w:val="24"/>
        </w:rPr>
      </w:pPr>
      <w:r>
        <w:rPr>
          <w:i/>
          <w:sz w:val="24"/>
        </w:rPr>
        <w:t>1937-1938 гг.</w:t>
      </w:r>
    </w:p>
    <w:sectPr>
      <w:footnotePr>
        <w:numFmt w:val="decimal"/>
        <w:numRestart w:val="eachPage"/>
      </w:footnotePr>
      <w:type w:val="nextPage"/>
      <w:pgSz w:w="11906" w:h="16838"/>
      <w:pgMar w:left="147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пкан.</w:t>
      </w:r>
    </w:p>
  </w:footnote>
</w:footnotes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7:23:00Z</dcterms:created>
  <dc:creator>asu</dc:creator>
  <dc:description/>
  <dc:language>en-US</dc:language>
  <cp:lastModifiedBy>KKK</cp:lastModifiedBy>
  <dcterms:modified xsi:type="dcterms:W3CDTF">2007-06-09T17:23:00Z</dcterms:modified>
  <cp:revision>2</cp:revision>
  <dc:subject/>
  <dc:title>ОГЛАВЛЕНИЕ</dc:title>
</cp:coreProperties>
</file>